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ČEZ se připravuje na nový fenomén v dopravě: auta na elektřinu</w:t>
      </w:r>
    </w:p>
    <w:p>
      <w:pPr>
        <w:pStyle w:val="Normlnweb"/>
        <w:rPr>
          <w:b/>
          <w:b/>
          <w:bCs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390775" cy="23145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Energetické firmy reagují na nástup elektromobilů.</w:t>
      </w:r>
    </w:p>
    <w:p>
      <w:pPr>
        <w:pStyle w:val="Normlnweb"/>
        <w:rPr/>
      </w:pPr>
      <w:r>
        <w:rPr/>
        <w:t>Zatím jsou spíš hračkou pro technické a ekologické fandy. Jenomže jejich pozice se mění. Elektromobily se pomalu stávají standardní součástí autoprůmyslu. Tím spíš, že jejich cestě na silnice pomáhají mocní hráči - energetické koncerny. Letos se do vlastního projektu "Elektromobilita" chystá vrhnout i český ČEZ.</w:t>
      </w:r>
    </w:p>
    <w:p>
      <w:pPr>
        <w:pStyle w:val="Normlnweb"/>
        <w:rPr/>
      </w:pPr>
      <w:r>
        <w:rPr/>
        <w:t>Jednička domácí energetiky se rozhodla vybudovat do roku 2013 první tuzemskou síť standardizovaných dobíjecích stanic pro auta. Především v Praze a v severočeském Vrchlabí (město si ČEZ vybral pro testování svých nových technologií) jich postaví několik stovek. "První bychom rádi zprovoznili už letos na podzim u našeho sídla v Praze 4," upřesňuje Tomáš Chmelík, který se v ČEZ zabývá moderními technologiemi. ČEZ chce přivést na domácí silnice až 70 elektromobilů, které mu dodá partner, automobilka Peugeot. Počet elektromobilů v Česku tím stoupne o třetinu - dosud jich u nás jezdí necelé dvě stovky.</w:t>
      </w:r>
    </w:p>
    <w:p>
      <w:pPr>
        <w:pStyle w:val="Heading2"/>
        <w:rPr/>
      </w:pPr>
      <w:r>
        <w:rPr/>
        <w:t>Testování trhu</w:t>
      </w:r>
    </w:p>
    <w:p>
      <w:pPr>
        <w:pStyle w:val="Normlnweb"/>
        <w:rPr/>
      </w:pPr>
      <w:r>
        <w:rPr/>
        <w:t>ČEZ chce do projektu elektromobilita investovat v příštích třech letech stovky milionů korun. Následuje tím další firmy z oboru. Do podobných programů, často většího rozsahu, už dávno energetické koncerny investují.</w:t>
      </w:r>
    </w:p>
    <w:p>
      <w:pPr>
        <w:pStyle w:val="Normlnweb"/>
        <w:rPr/>
      </w:pPr>
      <w:r>
        <w:rPr/>
        <w:t>"V západní Evropě si energetiky testují trh už delší dobu, Česko do toho naskočilo vlastně na poslední chvíli," říká Roland Zsilinszky z poradenské společnosti Roland Berger Strategy Consultants. Například německá RWE, která mimochodem letos přivezla na karlovarský festival k předvedení elektromobil Tesla, buduje v Berlíně síť 500 dobíjecích stanic a do provozu vrhá stovku vozů. Italský Enel staví 400 stanic v Miláně, Pise a Římě, do provozu letos nasadí rovněž stovku elektromobilů. Francouzská EdF se podílí na velkorysém pařížském projektu Autolib, který počítá se stavbou 600 nabíječek a s pořízením čtyř tisíc vozů, jež si budou moci zájemci pronajímat.</w:t>
      </w:r>
    </w:p>
    <w:p>
      <w:pPr>
        <w:pStyle w:val="Normlnweb"/>
        <w:rPr/>
      </w:pPr>
      <w:r>
        <w:rPr/>
        <w:t>Energetické firmy počítají s tím, že rostoucímu počtu elektromobilů budou muset přizpůsobit služby. "Nemůžeme se nečinně zakopat v současných pozicích. A tak chceme zjistit, jak novou příležitost využít, jaké služby a byznys modely rozvíjet, jaká technická řešení zvolit," říká Chmelík. Dodavatelé elektřiny potřebují zjistit, jaký způsob nabíjení vozů se v praxi osvědčí. Zda se baterie budou dobíjet nejčastěji v noci doma v garážích, nakolik budou žádány dobíjecí stanice na parkovištích obchodních a zábavních center, podél dálnic, na podnikových parkovištích.</w:t>
      </w:r>
    </w:p>
    <w:p>
      <w:pPr>
        <w:pStyle w:val="Normlnweb"/>
        <w:rPr/>
      </w:pPr>
      <w:r>
        <w:rPr/>
        <w:t>Pro jaké typy dopravy budou elektromobily nejvhodnější, a jaké funkce mají dobíječky mít. A také jakým způsobem budou řidiči za služby energetiků platit, o jaké balíčky služeb bude zájem. A jaké nároky bude mít nový fenomén na spotřebu elektřiny, jak zatíží rozvodnou síť, zda vytvoří nové odběrové špičky.</w:t>
      </w:r>
    </w:p>
    <w:p>
      <w:pPr>
        <w:pStyle w:val="Heading2"/>
        <w:rPr/>
      </w:pPr>
      <w:r>
        <w:rPr/>
        <w:t>Sériová výroba nastupuje</w:t>
      </w:r>
    </w:p>
    <w:p>
      <w:pPr>
        <w:pStyle w:val="Normlnweb"/>
        <w:rPr/>
      </w:pPr>
      <w:r>
        <w:rPr/>
        <w:t>Elektromobil není žádná převratná novinka. Vůbec první u nás vyjel z dílny Františka Křižíka už v roce 1895 - celé dva roky před premiérou prvního automobilu - kopřivnického Präsidentu. Šanci na plnohodnotné uplatnění elektřiny v autech však přinesly až o sto let později lithio-ionové baterie, jež zvýšily dojezd auta na zhruba 150 kilometrů.</w:t>
      </w:r>
    </w:p>
    <w:p>
      <w:pPr>
        <w:pStyle w:val="Normlnweb"/>
        <w:rPr/>
      </w:pPr>
      <w:r>
        <w:rPr/>
        <w:t>Teď nastává v oboru další zlom. Automobilky chystají během příštích dvou let sériovou výrobu elektromobilů. Ta srazí cenu vozů i baterií a jejich uplatnění dál poroste.</w:t>
      </w:r>
    </w:p>
    <w:p>
      <w:pPr>
        <w:pStyle w:val="Normlnweb"/>
        <w:rPr/>
      </w:pPr>
      <w:r>
        <w:rPr/>
        <w:t>"Dnes vyjde pořízení a provoz elektromobilu o 20 až 25 procent dráž proti klasickým vozům, kolem roku 2020 budou naopak o 10 až 15 procent levnější," tvrdí Zsilinszky.</w:t>
      </w:r>
    </w:p>
    <w:p>
      <w:pPr>
        <w:pStyle w:val="Normlnweb"/>
        <w:rPr/>
      </w:pPr>
      <w:r>
        <w:rPr/>
        <w:t>Elektromobilům pomáhá na trh i politická podpora. Odpovídají společenské poptávce: v porovnání s klasickými pohony mají nižší emise skleníkových plynů. Při provozu dokonce neprodukují žádné emise, což je užitečné zejména ve městech. Snižují hlučnost dopravy, částečně řeší rostoucí poptávku po ropě. A tak se do jejich podpory zapojily vlády i města - poskytují daňové úlevy, dotace na nákup vozů a výstavbu potřebné infrastruktury, slevy při parkování. "Kolem roku 2020 budou elektromobily nejčastější alternativou vozů se spalovacím motorem. Podíl hybridních vozů (kombinují spalovací motor i elektromotor) a čistých elektromobilů na trhu se bude pohybovat kolem deseti procent," odhaduje Zsilinszky.</w:t>
      </w:r>
    </w:p>
    <w:p>
      <w:pPr>
        <w:pStyle w:val="Normlnweb"/>
        <w:rPr/>
      </w:pPr>
      <w:r>
        <w:rPr/>
        <w:br/>
        <w:t>AUTOR: Zuzana Kubátová</w:t>
        <w:br/>
        <w:t xml:space="preserve">AUTOR-WEB: </w:t>
      </w:r>
      <w:hyperlink r:id="rId3">
        <w:r>
          <w:rPr>
            <w:rStyle w:val="InternetLink"/>
          </w:rPr>
          <w:t>www.ihned.cz</w:t>
        </w:r>
      </w:hyperlink>
      <w:r>
        <w:rPr/>
        <w:br/>
        <w:t>S přispěním Petra Býmy</w:t>
      </w:r>
    </w:p>
    <w:p>
      <w:pPr>
        <w:pStyle w:val="Normlnweb"/>
        <w:rPr/>
      </w:pPr>
      <w:r>
        <w:rPr/>
        <w:br/>
        <w:t>Nepromarnit šanci. Český ČEZ následuje evropské energetické hráče. Postaví stovky dobíjecích stanic pro elektromobily, nakoupí elektroauta.</w:t>
      </w:r>
    </w:p>
    <w:p>
      <w:pPr>
        <w:pStyle w:val="Normlnweb"/>
        <w:rPr/>
      </w:pPr>
      <w:r>
        <w:rPr/>
        <w:br/>
        <w:t>Při budování sítě dobíječek se zaměříme na Prahu, a dále Vrchlabí, kde chceme testovat nové technologie. Možná je i spolupráce s partnery, třeba obchodními řetězci.</w:t>
        <w:br/>
        <w:t>Tomáš Chmelík, Project manager ČEZ</w:t>
      </w:r>
    </w:p>
    <w:p>
      <w:pPr>
        <w:pStyle w:val="Heading2"/>
        <w:rPr/>
      </w:pPr>
      <w:r>
        <w:rPr/>
        <w:br/>
        <w:t>Většina světových automobilek sází na elektroauta</w:t>
      </w:r>
    </w:p>
    <w:p>
      <w:pPr>
        <w:pStyle w:val="Heading3"/>
        <w:rPr/>
      </w:pPr>
      <w:r>
        <w:rPr/>
        <w:t>Volkswagen E-Up!</w:t>
      </w:r>
    </w:p>
    <w:p>
      <w:pPr>
        <w:pStyle w:val="Normlnweb"/>
        <w:rPr/>
      </w:pPr>
      <w:r>
        <w:rPr/>
        <w:t>do prodeje 2013</w:t>
        <w:br/>
        <w:t>dojezd 130 km</w:t>
        <w:br/>
        <w:t>max. rychlost 135 km/hod</w:t>
        <w:br/>
        <w:t>výkon 60 kW</w:t>
        <w:br/>
        <w:t>dobití baterie na 80 % za méně než hodinu, plné dobití do 5 hodin</w:t>
        <w:br/>
        <w:t>náklady na 100 km jízdy v případě plného dobití baterie z levnějšího nočního proudu 40-50 Kč</w:t>
      </w:r>
    </w:p>
    <w:p>
      <w:pPr>
        <w:pStyle w:val="Heading3"/>
        <w:rPr/>
      </w:pPr>
      <w:r>
        <w:rPr/>
        <w:br/>
        <w:t>Pininfarina BO Bluecar</w:t>
      </w:r>
    </w:p>
    <w:p>
      <w:pPr>
        <w:pStyle w:val="Normlnweb"/>
        <w:rPr/>
      </w:pPr>
      <w:r>
        <w:rPr/>
        <w:t>do prodeje 2010</w:t>
        <w:br/>
        <w:t>dojezd 200-250 km</w:t>
        <w:br/>
        <w:t>max. rychlost 130 km/hod</w:t>
        <w:br/>
        <w:t>výkon 50 kW</w:t>
        <w:br/>
        <w:t>plné dobití baterie 6 hodin, několikaminutové rychlonabití pro dojezd 20 km</w:t>
        <w:br/>
        <w:t>náklady na 100 km jízdy v případě plného dobití baterie z levnějšího nočního proudu 40-50 Kč</w:t>
      </w:r>
    </w:p>
    <w:p>
      <w:pPr>
        <w:pStyle w:val="Heading3"/>
        <w:rPr/>
      </w:pPr>
      <w:r>
        <w:rPr/>
        <w:br/>
        <w:t>Nissan LEAF</w:t>
      </w:r>
    </w:p>
    <w:p>
      <w:pPr>
        <w:pStyle w:val="Normlnweb"/>
        <w:rPr/>
      </w:pPr>
      <w:r>
        <w:rPr/>
        <w:t>do výroby 2010</w:t>
        <w:br/>
        <w:t>dojezd 160 km</w:t>
        <w:br/>
        <w:t>max. rychlost 140 km/hod</w:t>
        <w:br/>
        <w:t>výkon 80 kW</w:t>
        <w:br/>
        <w:t>rychlodobíjení na 80 % kapacity</w:t>
        <w:br/>
        <w:t>za 30 min.</w:t>
      </w:r>
    </w:p>
    <w:p>
      <w:pPr>
        <w:pStyle w:val="Heading3"/>
        <w:rPr/>
      </w:pPr>
      <w:r>
        <w:rPr/>
        <w:br/>
        <w:t>Dodge ZEO</w:t>
      </w:r>
    </w:p>
    <w:p>
      <w:pPr>
        <w:pStyle w:val="Normlnweb"/>
        <w:rPr/>
      </w:pPr>
      <w:r>
        <w:rPr/>
        <w:t>do výroby 2010</w:t>
        <w:br/>
        <w:t>dojezd 400 km</w:t>
        <w:br/>
        <w:t>max. rychlost 290 km/hod</w:t>
        <w:br/>
        <w:t>výkon 200 kW</w:t>
        <w:br/>
        <w:t>dobití baterie na 80 % kapacity</w:t>
        <w:br/>
        <w:t>za 30 minut, (úplně 7 hodin)</w:t>
      </w:r>
    </w:p>
    <w:p>
      <w:pPr>
        <w:pStyle w:val="Heading3"/>
        <w:rPr/>
      </w:pPr>
      <w:r>
        <w:rPr/>
        <w:br/>
        <w:t>Subaru Stella EV</w:t>
      </w:r>
    </w:p>
    <w:p>
      <w:pPr>
        <w:pStyle w:val="Normlnweb"/>
        <w:rPr/>
      </w:pPr>
      <w:r>
        <w:rPr/>
        <w:t>do prodeje 2010</w:t>
        <w:br/>
        <w:t>dojezd 90 km</w:t>
        <w:br/>
        <w:t>max. rychlost 100 km/hod</w:t>
        <w:br/>
        <w:t>výkon 47 kW</w:t>
        <w:br/>
        <w:t>dobití baterie na 80 % za 15 min., plné dobití do 5 hodin</w:t>
      </w:r>
    </w:p>
    <w:p>
      <w:pPr>
        <w:pStyle w:val="Heading3"/>
        <w:rPr/>
      </w:pPr>
      <w:r>
        <w:rPr/>
        <w:br/>
        <w:t>Peugeot ion</w:t>
      </w:r>
    </w:p>
    <w:p>
      <w:pPr>
        <w:pStyle w:val="Normlnweb"/>
        <w:rPr/>
      </w:pPr>
      <w:r>
        <w:rPr/>
        <w:t>do výroby 2010</w:t>
        <w:br/>
        <w:t>dojezd 130 km</w:t>
        <w:br/>
        <w:t>max. rychlost 130 km/hod</w:t>
        <w:br/>
        <w:t>výkon 47 kW</w:t>
        <w:br/>
        <w:t>první 100% elektrický vůz na evropském trhu</w:t>
        <w:br/>
        <w:t>způsob dobíjení zásuvka</w:t>
        <w:br/>
        <w:t>na 200 V</w:t>
        <w:br/>
        <w:t>dobití baterie na 100% za 6 hodin, rychlodobíjení na 80 % za 30 min.</w:t>
      </w:r>
    </w:p>
    <w:p>
      <w:pPr>
        <w:pStyle w:val="Heading3"/>
        <w:rPr/>
      </w:pPr>
      <w:r>
        <w:rPr/>
        <w:br/>
        <w:t>Mitsubishi i-MIEV</w:t>
      </w:r>
    </w:p>
    <w:p>
      <w:pPr>
        <w:pStyle w:val="Normlnweb"/>
        <w:rPr/>
      </w:pPr>
      <w:r>
        <w:rPr/>
        <w:t>do výroby 2010</w:t>
        <w:br/>
        <w:t>dojezd 160 km</w:t>
        <w:br/>
        <w:t>max. rychlost 130 km/hod</w:t>
        <w:br/>
        <w:t>výkon 47 kW</w:t>
        <w:br/>
        <w:t>rychlodobíjení na 80 %</w:t>
        <w:br/>
        <w:t>kapacity za 30 min.</w:t>
        <w:br/>
        <w:t>(úplně 7 hodin)</w:t>
      </w:r>
    </w:p>
    <w:p>
      <w:pPr>
        <w:pStyle w:val="Heading3"/>
        <w:rPr/>
      </w:pPr>
      <w:r>
        <w:rPr/>
        <w:br/>
        <w:t>Tesla S</w:t>
      </w:r>
    </w:p>
    <w:p>
      <w:pPr>
        <w:pStyle w:val="Normlnweb"/>
        <w:rPr/>
      </w:pPr>
      <w:r>
        <w:rPr/>
        <w:t>do výroby 2012</w:t>
        <w:br/>
        <w:t>dojezd 480 km podle typu baterie</w:t>
        <w:br/>
        <w:t>max. rychlost 195 km/hod</w:t>
        <w:br/>
        <w:t>výkon 70 kW</w:t>
        <w:br/>
        <w:t>dobití baterie na 100 % za 4 hodiny,</w:t>
        <w:br/>
        <w:t>rychlodobíjení 45 minut</w:t>
      </w:r>
    </w:p>
    <w:p>
      <w:pPr>
        <w:pStyle w:val="Heading2"/>
        <w:rPr/>
      </w:pPr>
      <w:r>
        <w:rPr/>
        <w:br/>
        <w:t>K elektromobilům přes hybridní vozy</w:t>
      </w:r>
    </w:p>
    <w:p>
      <w:pPr>
        <w:pStyle w:val="Normlnweb"/>
        <w:rPr/>
      </w:pPr>
      <w:r>
        <w:rPr>
          <w:rStyle w:val="StrongEmphasis"/>
        </w:rPr>
        <w:t>Počáteční nedůvěra</w:t>
      </w:r>
      <w:r>
        <w:rPr/>
        <w:br/>
        <w:t>O elektromobily nebyl dlouho zájem. Odrazoval krátký dojezd i vysoké ceny. Automobilky tak daly přednost "hybridům", jež mají elektrický i spalovací motor a staly se mezistupněm k čistým elektromobilům.</w:t>
      </w:r>
    </w:p>
    <w:p>
      <w:pPr>
        <w:pStyle w:val="Normlnweb"/>
        <w:rPr/>
      </w:pPr>
      <w:r>
        <w:rPr>
          <w:rStyle w:val="StrongEmphasis"/>
        </w:rPr>
        <w:t>Prius-mánie</w:t>
      </w:r>
      <w:r>
        <w:rPr/>
        <w:br/>
        <w:t>Toyota v roce 1997 začala sériově vyrábět model Prius. Vůz používá elektromotor jako generátor k ukládání energie ze zpomalování, tu pak využívá při rozjezdech. Vozů se celosvětově prodalo 1,8 milionu. Ostatní firmy chtějí náskok dohnat.</w:t>
      </w:r>
    </w:p>
    <w:p>
      <w:pPr>
        <w:pStyle w:val="Normlnweb"/>
        <w:rPr/>
      </w:pPr>
      <w:r>
        <w:rPr>
          <w:rStyle w:val="StrongEmphasis"/>
        </w:rPr>
        <w:t>Volt - obrácený hybrid</w:t>
      </w:r>
      <w:r>
        <w:rPr/>
        <w:br/>
        <w:t>GM hybridy otočil. Chevrolet Volt je elektromobil. Když se vybijí baterie, spalovací motor roztočí generátor a sám dobíjí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bconnectbuttontext">
    <w:name w:val="fbconnectbutton_text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hned.cz/autor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2:28:00Z</dcterms:created>
  <dc:creator>Industry E.U., s.r.o.</dc:creator>
  <dc:description/>
  <cp:keywords/>
  <dc:language>en-US</dc:language>
  <cp:lastModifiedBy>Industry E.U., s.r.o.</cp:lastModifiedBy>
  <dcterms:modified xsi:type="dcterms:W3CDTF">2010-08-23T12:29:00Z</dcterms:modified>
  <cp:revision>1</cp:revision>
  <dc:subject/>
  <dc:title>ČEZ se připravuje na nový fenomén v dopravě: auta na elektřinu</dc:title>
</cp:coreProperties>
</file>