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celové konstrukce automatických parkovacích systémů KOMA Parking</w:t>
      </w:r>
    </w:p>
    <w:p>
      <w:pPr>
        <w:pStyle w:val="Normlnweb"/>
        <w:rPr/>
      </w:pPr>
      <w:r>
        <w:rPr/>
        <w:t>Automatické parkovací systémy KOMA Parking nabízí bezpečný a inteligentní způsob hromadného parkování automobilů na principu sofistikovaného řešení manipulace a skladování. Jsou určeny zejména pro parkování osobních vozidel, umožňují také parkovat dodávková či nákladní vozidla. Řeší situace s nedostatkem parkovacích míst a nedostatkem volné plochy pro realizaci standardního plošného parkování, zejména na sídlištích, v centrech velkých měst, u administrativních celků, hotelů, letišť, nádraží a záchytných parkovišť typu P&amp;R.  Potřebná parkovací plocha pro jeden automobil je až o polovinu menší oproti parkování na volné ploše.</w:t>
      </w:r>
    </w:p>
    <w:p>
      <w:pPr>
        <w:pStyle w:val="Normal"/>
        <w:rPr/>
      </w:pPr>
      <w:bookmarkStart w:id="0" w:name="t1"/>
      <w:bookmarkEnd w:id="0"/>
      <w:r>
        <w:rPr/>
        <w:drawing>
          <wp:inline distT="0" distB="0" distL="0" distR="0">
            <wp:extent cx="381000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both"/>
        <w:rPr/>
      </w:pPr>
      <w:r>
        <w:rPr/>
        <w:t>Architektonické řešení (tvar i vlastní provedení opláštění budovy) je nabízeno v závislosti na požadavku zadavatele nebo dle návrhu zkušených architektů, kteří vždy dbají na soulad provedení s charakterem okolí. Je nabízen široký výběr materiálů, barev a doplňků. Návrhy je vždy možné vypracovat v několika variantách.</w:t>
        <w:br/>
        <w:br/>
      </w:r>
      <w:r>
        <w:rPr>
          <w:rStyle w:val="StrongEmphasis"/>
        </w:rPr>
        <w:t>ZÁKLADNÍ TYPY PROVEDENÍ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MA PALLET</w:t>
        <w:br/>
        <w:t>Poloautomatický, cenově nejvýhodnější systém nezávislého parkování. Parkované automobily jsou uloženy na palety vedle sebe buď kolmo, nebo rovnoběžně s komunikací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MA LIFT</w:t>
        <w:br/>
        <w:t>Poloautomatický, cenově výhodný systém parkování s uložením automobilů na palety nad sebou. Ve variantě závislého i nezávislého parkování. Vhodný pro rezidentní parkování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MA MULTI LIFT</w:t>
        <w:br/>
        <w:t>Automatický systém nezávislého parkování s uložením automobilů na palety nad sebou a vedle sebe. Objekt má více samostatných vjezdů. Cenově výhodné řešení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MA DECKER</w:t>
        <w:br/>
        <w:t>Automatický systém nezávislého parkování, vhodný pro úzké a delší pozemky s omezeným příjezdem k objektu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MA TOWER</w:t>
        <w:br/>
        <w:t>Automatický systém nezávislého parkování. Dle potřeby může být sestaveno několik provedení vedle sebe nebo také za sebou. Vhodný pro malé prostory obdélníkového typu (sídliště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MA MULTI TOWER</w:t>
        <w:br/>
        <w:t>Automatický systém nezávislého parkování, skladující automobily nad sebou s přesouváním palet na jednu nebo druhou stranu od zvedacího zařízení. Vhodný pro velkokapacitní parkování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KOMA RING</w:t>
        <w:br/>
        <w:t>Automatický systém nezávislého parkování s uložením automobilů na palety na jednotlivých mezikružích nad sebou. Atraktivní design. Možnost komerčního využití přízemních prostor.</w:t>
      </w:r>
    </w:p>
    <w:p>
      <w:pPr>
        <w:pStyle w:val="Normlnweb"/>
        <w:jc w:val="both"/>
        <w:rPr/>
      </w:pPr>
      <w:r>
        <w:rPr>
          <w:rStyle w:val="StrongEmphasis"/>
        </w:rPr>
        <w:t>KONSTRUKČNÍ ŘEŠENÍ</w:t>
      </w:r>
      <w:r>
        <w:rPr>
          <w:b/>
          <w:bCs/>
        </w:rPr>
        <w:br/>
      </w:r>
      <w:r>
        <w:rPr>
          <w:rStyle w:val="StrongEmphasis"/>
        </w:rPr>
        <w:t>Parametry parkovaných automobilů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élka automobilu 5 100 m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Šířka automobilu 2 150 m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ýška automobilu 1 700/2 500 mm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Hmotnost automobilu 3 000 kg</w:t>
      </w:r>
    </w:p>
    <w:p>
      <w:pPr>
        <w:pStyle w:val="Normlnweb"/>
        <w:jc w:val="both"/>
        <w:rPr/>
      </w:pPr>
      <w:r>
        <w:rPr/>
        <w:t>Jednotlivé parametry lez upravovat dle požadavku investora. Počet automobilů je závislý na lokalitě, požadavku investora. Každá lokalita vyžaduje jedinečné řešení, obecně nelze použít standardní řešení.</w:t>
        <w:br/>
        <w:br/>
        <w:t>Jedná se o plně automatizované provedení parkování, automobil je z předávacího prostoru automaticky uložen na příslušné parkovací místo pomocí mechanismů, bez nutnosti pojíždět se zapnutým motorem.</w:t>
        <w:br/>
        <w:br/>
        <w:t>Řešení může být nadzemní, podzemní nebo kombinované. Parkovací technologie může být umístěna ve stávajících prostorech, za podmínky drobných úprav, nebo na volné ploše.</w:t>
        <w:br/>
        <w:br/>
        <w:t>Samostatnou kapitolou je požární řešení, které má zásadní vliv na nosnou ocelovou konstrukci. Zde se projevuje ten fakt, že v rámci EU není harmonizovaná norma požárního řešení pro jakékoliv objekty. V rámci ČR je nutno se řídit normou ČSN 73 0804, která řeší požární bezpečnost staveb.</w:t>
        <w:br/>
        <w:br/>
        <w:t>Například při řešení parkovacího objektu pro našeho holandského partnera je požární řešení zcela potlačeno. Dle jejich požárního řešení nejsou třeba sprinklery s rozvodem požární vody, požární nádrž s čerpadly. Podmínkou je pouze EPS pro signalizaci požáru.</w:t>
        <w:br/>
        <w:br/>
        <w:t>Tímto se podstatně zlevňuje ocelová konstrukce a i cena za parkovací místo. Nutno uvést, že v tomto případě se jedná o dodávku parkovacího objetu pro prodejce automobilů různých značek s velikou koncentrací automobilů i osob v průběhu prodejních časů.</w:t>
        <w:br/>
        <w:br/>
        <w:t>Nová norma také umožňuje parkování automobilů na LPG a CNG. Jedná se zejména o podzemní nebo kombinované parkování. V tomto případě je nutno objekty vybavit čidly pro rozpoznání obou plynů a nucenou ventilací.</w:t>
        <w:br/>
        <w:br/>
        <w:t>Každý jednotlivý navrhovaný parkovací objekt si vyžaduje svůj vlastní statický výpočet ocelové konstrukce. Na ocelovou konstrukci působí nejenom povětrnostní vlivy, v některých lokalitách je nutno počítat i s možností zemětřesení, ale i statické a dynamické účinky samotné technologie parkování. Tyto hodnoty závisí na rychlostních parametrech technologie, kdy se mohou rychlosti zvedacích zařízení nebo pojezdových skipů pohybovat v hodnotách do 2 m/s.</w:t>
        <w:br/>
        <w:br/>
        <w:t>Důležitou oblastí je i tlumení možných rázů od pohybujících se částí a tím i eliminace hluku a vibrací. Tyto záležitosti jsou řešeny přes pružná uložení, použití specielních polyuretanů pro pojezdová kola a odpružením koncových dorazů.</w:t>
      </w:r>
    </w:p>
    <w:p>
      <w:pPr>
        <w:pStyle w:val="Normlnweb"/>
        <w:jc w:val="both"/>
        <w:rPr/>
      </w:pPr>
      <w:r>
        <w:rPr>
          <w:rStyle w:val="StrongEmphasis"/>
        </w:rPr>
        <w:t>OCELOVÉ KONSTRUKCE</w:t>
      </w:r>
      <w:r>
        <w:rPr/>
        <w:br/>
        <w:t>Ocelová konstrukce je důležitou součástí parkovacího objektu. Jednak slouží jako nosný objekt pro jednotlivé koleje a většinou i jako nosný prvek pro opláštění. Jednotlivé prvky ocelové konstrukce vyžadují zvýšenou pozornost pro přesnost výroby.</w:t>
        <w:br/>
        <w:br/>
        <w:t>Konstrukce je dynamicky namáhaná, čemuž by mělo odpovídat i její dílenské provedení, zejména pokud jde o kvalitu svářečských prací – mělo by být dosaženo kvality alespoň „B–C“ podle ČSN EN 25 817.</w:t>
        <w:br/>
        <w:br/>
        <w:t>Konstrukce, pokud se týká klimatických zatížení, je poměrně tuhá – maximální výchylka od normového zatížení větrem je 28 mm, což je 1/550 z výšky budovy. Sloupy jsou navrženy z profilů vyplněných betonem C30/37. Toto slouží zejména pro zvýšení požární odolnosti a pro tlumení rázů v celé soustavě.</w:t>
        <w:br/>
        <w:br/>
      </w:r>
      <w:r>
        <w:rPr>
          <w:rStyle w:val="StrongEmphasis"/>
        </w:rPr>
        <w:t>Na nosnou konstrukci je použita ocel dle ČSN EN 10025+A1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álcované průřezy (IPE, U) materiál S235JRG2, S235H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lechy S235J0G2.</w:t>
      </w:r>
    </w:p>
    <w:p>
      <w:pPr>
        <w:pStyle w:val="Normlnweb"/>
        <w:jc w:val="both"/>
        <w:rPr/>
      </w:pPr>
      <w:r>
        <w:rPr/>
        <w:t>Jakost válcovaných otevřených průřezů materiálů je doložena inspekčním certifikátem 2.2 dle ČSN EN 10204, plechy inspekčním certifikátem 3.1B. Na čelní desky je použit materiál s kontrolou celistvosti (např. kontrola ultrazvukem).</w:t>
        <w:br/>
        <w:br/>
        <w:t>Ocelová konstrukce je šroubovaná s použitím pevnostních šroubů dle ČSN EN 24014. Tyto šrouby musí být dotaženy příslušným momentem.</w:t>
        <w:br/>
        <w:br/>
        <w:t>Důležitou součástí ocelové konstrukce jsou jednotlivé výztuhy ve všech třech osách. Ocelové výztuhy jsou převážně řešeny jako prutové nebo pomocí napínacích lan.</w:t>
        <w:br/>
        <w:br/>
        <w:t>Jako nosné prvky jsou zejména využívány profily HEB, a to dle výšky objektu od velikosti 140 do velikosti 240. Pro pojezdové koleje je převážně používán profil Q v různých velikostech o tloušťce stěny 5 mm.</w:t>
        <w:br/>
        <w:br/>
        <w:t>Je také často používána kombinace s provedením stavební části, kdy mezistěny mezi uloženými paletami jsou z železobetonu, kdy jsou nosníky z profilů HEB vyplněny betonem. V tomto případě je velmi důležité založení stěn, kdy požadovaná přesnost polohy je v řádech milimetrů. Výhodou pro technologické řešení je pak úspora ocelové konstrukce, neboť se technologie umisťuje mezi monolitické železobetonové stěny. Tyto stěny také vyztužují obvod základ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37:00Z</dcterms:created>
  <dc:creator>Industry E.U., s.r.o.</dc:creator>
  <dc:description/>
  <cp:keywords/>
  <dc:language>en-US</dc:language>
  <cp:lastModifiedBy>Industry E.U., s.r.o.</cp:lastModifiedBy>
  <dcterms:modified xsi:type="dcterms:W3CDTF">2010-08-23T12:42:00Z</dcterms:modified>
  <cp:revision>1</cp:revision>
  <dc:subject/>
  <dc:title>Ocelové konstrukce automatických parkovacích systémů KOMA Parking</dc:title>
</cp:coreProperties>
</file>