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MA uvádí na trh systém pro ražbu hologramů navržený speciálně pro stroj ProCut 53. Tato novinka otevírá atraktivní trhy, protože vedle dekorativního efektu je po hologramech velká poptávka jako po viditelném bezpečnostním prvku.</w:t>
      </w:r>
      <w:r>
        <w:rPr/>
        <w:drawing>
          <wp:inline distT="0" distB="0" distL="0" distR="0">
            <wp:extent cx="367665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676650" cy="2543175"/>
                    </a:xfrm>
                    <a:prstGeom prst="rect">
                      <a:avLst/>
                    </a:prstGeom>
                  </pic:spPr>
                </pic:pic>
              </a:graphicData>
            </a:graphic>
          </wp:inline>
        </w:drawing>
      </w:r>
      <w:r>
        <w:rPr/>
        <w:t xml:space="preserve"> Systém měl úspěch už u 74cm výseku, jak říká generální ředitel KAMA, „</w:t>
      </w:r>
      <w:r>
        <w:rPr>
          <w:rStyle w:val="Emphasis"/>
        </w:rPr>
        <w:t>dva ze tří se nyní objednávají s horkou nebo holografickou ražbou.“</w:t>
      </w:r>
      <w:r>
        <w:rPr/>
        <w:t xml:space="preserve"> Nový mechanismus pracuje se dvěma oddělenými podavači fólií. Každý podavač má svůj vlastní ovládací systém, motory a speciální senzory, aby dosahoval přesnosti na 0,1 mm. Oproti kontinuální ražbě fólií za horka musejí být hologramy umístěny pod štoček s absolutní přesností, proto mají hologramové fólie na nosné podložce speciální značky. ProCut 53 má čtyři individuálně ovládané vyhřívané zóny. Hologramy lze aplikovat v rámci pracovní plochy 510 × 360 mm. Modul je schopný zpracovat jak hologramové fólie, tak všechny druhy fólií pro ražbu za horka, a to tempem 3500 a/h při ražbě hologramů, do 5000 a/h při horké ražbě a do 6000 a/h při výseku a rýhování. Jeho výhodou je rychlá a jednoduchá přestavba – za méně než 10 min z hologramů na výsek či naop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59:00Z</dcterms:created>
  <dc:creator>Industry E.U., s.r.o.</dc:creator>
  <dc:description/>
  <cp:keywords/>
  <dc:language>en-US</dc:language>
  <cp:lastModifiedBy>Industry E.U., s.r.o.</cp:lastModifiedBy>
  <dcterms:modified xsi:type="dcterms:W3CDTF">2010-08-24T11:59:00Z</dcterms:modified>
  <cp:revision>1</cp:revision>
  <dc:subject/>
  <dc:title>KAMA uvádí na trh systém pro ražbu hologramů navržený speciálně pro stroj ProCut 53</dc:title>
</cp:coreProperties>
</file>