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aká plastová okna vybrat?</w:t>
      </w:r>
    </w:p>
    <w:p>
      <w:pPr>
        <w:pStyle w:val="Normlnweb"/>
        <w:rPr/>
      </w:pPr>
      <w:r>
        <w:rPr/>
        <w:t xml:space="preserve">Plastová okna jsou velmi praktická na údržbu, mají velmi dobré tepelně izolační vlastnosti a stejně tak jako udrží teplo, nepropustí ani hluk. Toto jsou sice hlavní, ale rozhodně ne všechny vlastnosti plastových oken a jaká </w:t>
      </w:r>
      <w:hyperlink r:id="rId2" w:tgtFrame="_blank">
        <w:r>
          <w:rPr>
            <w:rStyle w:val="InternetLink"/>
          </w:rPr>
          <w:t>plastová okna</w:t>
        </w:r>
      </w:hyperlink>
      <w:r>
        <w:rPr/>
        <w:t xml:space="preserve"> vybrat je proto složitější, než se může zdát.</w:t>
      </w:r>
    </w:p>
    <w:p>
      <w:pPr>
        <w:pStyle w:val="Normlnweb"/>
        <w:jc w:val="both"/>
        <w:rPr/>
      </w:pPr>
      <w:r>
        <w:rPr/>
        <w:t xml:space="preserve">Ve výčtu oněch hlavních vlastností jsme zapomněli na tu pro mnohé z nás možná tu nejdůležitější vlastnost a tou je jejich cena. Oproti jiným oknům (dřevěným či eurooknům) jsou plastová okna nejlevnější ze všech nabízených možností. I přesto se ceny jednotlivých druhů plastových oken mohou dosti výrazně lišit. </w:t>
        <w:br/>
        <w:br/>
      </w:r>
      <w:r>
        <w:rPr>
          <w:rStyle w:val="StrongEmphasis"/>
        </w:rPr>
        <w:t>Ceny plastových oken</w:t>
      </w:r>
      <w:r>
        <w:rPr>
          <w:b/>
          <w:bCs/>
        </w:rPr>
        <w:br/>
      </w:r>
      <w:r>
        <w:rPr/>
        <w:t xml:space="preserve">Na cenu plastových oken má totiž vliv dost jiných faktorů. Jedním z nich je například jejich barva. Bílá plastová okna jsou nejlevnější. Menší zvýšení ceny je pak nutné očekávat u jiných jednolitých barev. Tedy například u zelené, hnědé či červené. V pomyslném žebříčku cen plastových oken pak následují okna s dřevěným designem. I zde jsou ale ceny trochu jiné. </w:t>
        <w:br/>
        <w:br/>
        <w:t xml:space="preserve">Dřevěný design plastových oken může být totiž zpracovaný jednoduše pouze nanešením barvy, která imituje barvu dřeva, nebo může být plastové okno přímo lisované tak, že i na omak připomíná okno dřevěné, tedy je na něm možné nejen vidět, ale i nahmatat uměle vytvořené prasklinky a suky, díky nímž je vytvořená dokonalá iluze přírodního materiálu. Taková okna jsou pak pochopitelně společně s nekonvenčními a na zakázku dělanými designy ta nejdražší. Chcete-li znát alespoň přibližnou cenu plastových oken, můžete využít některou z </w:t>
      </w:r>
      <w:hyperlink r:id="rId3" w:tgtFrame="_blank">
        <w:r>
          <w:rPr>
            <w:rStyle w:val="InternetLink"/>
          </w:rPr>
          <w:t>on-line kalkulací plastových oken</w:t>
        </w:r>
      </w:hyperlink>
      <w:r>
        <w:rPr/>
        <w:t>.</w:t>
        <w:br/>
        <w:br/>
        <w:t xml:space="preserve">I ty dražší varianty plastových oken jsou však levnější, než okna dřevěná. Tolik tedy k ceně, která rozhodně není jedinou výhodou plastových oken. Jejich další velmi důležitou vlastností je jejich dlouhá životnost a především snadná údržba. Žádné lakování, žádné broušení. Plastová okna jsou na údržbu nenáročná a jediné, co se s nimi může po dobu mnoha desítek let stát v případě, že budete jejich údržbu naprosto zanedbávat je to, že se ušpiní. Nehrozí jejich zkroucení ani nic podobného, co by se v případě špatné údržby stalo s okny dřevěnými. Plastová okna jsou v podstatě nesmrtelná. 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noplastik.cz/" TargetMode="External"/><Relationship Id="rId3" Type="http://schemas.openxmlformats.org/officeDocument/2006/relationships/hyperlink" Target="http://www.oknoplastik.cz/kalkulac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3:00Z</dcterms:created>
  <dc:creator>Industry E.U., s.r.o.</dc:creator>
  <dc:description/>
  <cp:keywords/>
  <dc:language>en-US</dc:language>
  <cp:lastModifiedBy>Industry E.U., s.r.o.</cp:lastModifiedBy>
  <dcterms:modified xsi:type="dcterms:W3CDTF">2010-08-24T12:03:00Z</dcterms:modified>
  <cp:revision>1</cp:revision>
  <dc:subject/>
  <dc:title>Jaká plastová okna vybrat</dc:title>
</cp:coreProperties>
</file>