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zpečnostní uzávěr na lihoviny „Orchid“ neoblafneš</w:t>
      </w:r>
    </w:p>
    <w:p>
      <w:pPr>
        <w:pStyle w:val="Normlnweb"/>
        <w:rPr/>
      </w:pPr>
      <w:r>
        <w:rPr>
          <w:rFonts w:cs="Arial" w:ascii="Arial" w:hAnsi="Arial"/>
        </w:rPr>
        <w:t>Firma United Closures &amp; Plastics (UCP) Bridge of Allan, specializující se na obaly pro vinařství a lihovary, vyvinula ve spolupráci s Pernod Ricard, Chivas Brothers Limited pro jednu z nejznámějších prémiových značek Beefeater London Dry Gin nový bezpečnostní uzávěr Orchid, který kombinuje hliník a plast. Global Closure Systems, mateřská společnost UCP, investovala kvůli jeho vývoji do speciální výrobní sestavy mnoha vstřikovacích strojů, forem, kompletovacího a dokončovacího vybavení. Modulární koncepce Orchidu nabízí příležitost přizpůsobit ho novým prvkům pro různé značky a trhy. Uzávěr kombinuje za prvé špičkový bezpečnostní ventil UCP, jenž brání doplňování tekutiny do lahve kvůli vysoce rizikovým trhům, a za druhé novátorský mechanismus, jenž dosvědčí porušení obalu: každé otevření zanechá permanentní stopy. UCP vyrábí také obyčejnou, nechráněnou verzi, která však vzhledově ladí s bezpečnostním uzávěrem, a Chivas Brothers tak může použít libovolný uzávěr pro všechny obaly s jednou variantou hrdla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49:00Z</dcterms:created>
  <dc:creator>Industry E.U., s.r.o.</dc:creator>
  <dc:description/>
  <cp:keywords/>
  <dc:language>en-US</dc:language>
  <cp:lastModifiedBy>Industry E.U., s.r.o.</cp:lastModifiedBy>
  <dcterms:modified xsi:type="dcterms:W3CDTF">2010-08-26T04:50:00Z</dcterms:modified>
  <cp:revision>1</cp:revision>
  <dc:subject/>
  <dc:title>Bezpečnostní uzávěr na lihoviny „Orchid“ neoblafneš</dc:title>
</cp:coreProperties>
</file>