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rl Lagerfeld navrhl lahev pro Coca-Colu   </w:t>
      </w:r>
    </w:p>
    <w:p>
      <w:pPr>
        <w:pStyle w:val="Normlnweb"/>
        <w:rPr/>
      </w:pPr>
      <w:r>
        <w:rPr>
          <w:rFonts w:cs="Arial" w:ascii="Arial" w:hAnsi="Arial"/>
        </w:rPr>
        <w:t xml:space="preserve">Populární módní návrhář Karl Lagerfeld navrhl omezenou sérii lahví na nápoj Coca Cola Light pro francouzský trh. Bílá lahev nese jednoduchou černou kresbu – siluetu postavy, již lze podle vysokého límce, špičatých bot a neodmyslitelného koňského ohonu identifikovat jako samotného Lagerfelda – a má svítivě růžový hliníkový korunkový uzávěr. Podle citátu v tiskovém zpravodajství je Lagerfeld oddaným fanouškem všeho, co má nulový obsah kalorií, a pije svoji Coca-Colu Light z „křehkého křišťálového poháru, aby vynikla její chuť“. Na inzerátu pro kampaň, zahájenou na konci dubna, je modelka oblečená do Lagerfeldovy kreace z nové jarní kolekce. Reklama bude zveřejněna ve francouzských časopisech a na billboardech. Dva pařížské trendy butiky budou prodávat omezenou edici lahve v etuji se sladěným otvírákem za 47 eu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0050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4:51:00Z</dcterms:created>
  <dc:creator>Industry E.U., s.r.o.</dc:creator>
  <dc:description/>
  <cp:keywords/>
  <dc:language>en-US</dc:language>
  <cp:lastModifiedBy>Industry E.U., s.r.o.</cp:lastModifiedBy>
  <dcterms:modified xsi:type="dcterms:W3CDTF">2010-08-26T04:51:00Z</dcterms:modified>
  <cp:revision>1</cp:revision>
  <dc:subject/>
  <dc:title>Karl Lagerfeld navrhl lahev pro Coca-Colu   </dc:title>
</cp:coreProperties>
</file>