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Vysoce moderní lakovna v Chrudimi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 </w:t>
      </w:r>
      <w:r>
        <w:rPr>
          <w:rStyle w:val="Fontsize2"/>
        </w:rPr>
        <w:t>SIAG Schaaf Industrie AG, přední dodavatel odvětví větrné energie a energetického průmyslu, ve čtvrtek 19. srpna ve svém závodě SIAG CZ v Chrudimi slavnostně otevřela novou halu pro tryskání a lakování. Špičková linka obsahuje dva stříkací boxy, dvě tryskací kabiny a další moderní zařízení pro povrchovou úpravu výrobků velikých rozměrů. Součástí areálu o rozloze 55 tisíc metrů čtverečních je také zpevněná skladová plocha s kapacitou až 200 segmentů věží větrných elektráren. Do výstavby výrobní haly s přilehlými plochami a do nákupu strojního vybavení firma vložila 200 milionů korun. SIAG CZ ve svých závodech v Chrudimi a Běrunicích na Nymbursku kromě jiného ročně vyrobí 230 strojních nosičů a 370 segmentů věží větrných elektráren. </w:t>
      </w:r>
      <w:r>
        <w:rPr/>
        <w:t> </w:t>
      </w:r>
    </w:p>
    <w:p>
      <w:pPr>
        <w:pStyle w:val="Normal"/>
        <w:rPr/>
      </w:pPr>
      <w:r>
        <w:rPr>
          <w:rStyle w:val="Fontsize2"/>
        </w:rPr>
        <w:t>Nová lakovna je vybavena nejvyspělejšími technologiemi zejména s ohledem na ekologii provozu. Již nyní splňuje budoucí emisní limity a předpisy pro ochranu životního prostředí. Podle jednatele společnosti SIAG CZ ing. Jiřího Koděry vysoké ekologické standardy garantují zejména jedinečné technologie záchytu škodlivin a dodatečného spalování zplodin. „V porovnání s vyspělou evropskou konkurencí jsme se zařadili k nejlépe vybaveným závodům v oblasti povrchových úprav,“ říká ing. Koděra. Nový provoz podle něho posiluje postavení firmy SIAG CZ na trhu ocelových konstrukcí, zejména pak v oboru větrné energetiky, a to v celé střední a východní Evropě. Investice také navýšila technické možnosti výroby, protože je schopna efektivně zajistit povrchovou úpravu segmentů věží až do délky 35 metrů, průměru 5 metrů a hmotnosti do 100 tun. S velikým potenciálem nové haly pro tryskání a lakování vzrůstá i význam dalších konkurenčních výhod chrudimského podniku. Patří k nim příznivé umístění uprostřed kontinentu a dobré možnosti přepravy nadměrných konstrukcí hlavně na jihoevropské a východoevropské trh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55:00Z</dcterms:created>
  <dc:creator>Industry E.U., s.r.o.</dc:creator>
  <dc:description/>
  <cp:keywords/>
  <dc:language>en-US</dc:language>
  <cp:lastModifiedBy>Industry E.U., s.r.o.</cp:lastModifiedBy>
  <dcterms:modified xsi:type="dcterms:W3CDTF">2010-08-26T04:55:00Z</dcterms:modified>
  <cp:revision>1</cp:revision>
  <dc:subject/>
  <dc:title>Vysoce moderní lakovna v Chrudimi</dc:title>
</cp:coreProperties>
</file>