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tromy jsou krásné a užitečné pro náš městský život</w:t>
      </w:r>
    </w:p>
    <w:p>
      <w:pPr>
        <w:pStyle w:val="Heading6"/>
        <w:rPr/>
      </w:pPr>
      <w:r>
        <w:rPr/>
        <w:t>Stromy jsou krásné a jsou domovem mnoha živočichů.</w:t>
      </w:r>
    </w:p>
    <w:p>
      <w:pPr>
        <w:pStyle w:val="Normlnweb"/>
        <w:rPr/>
      </w:pPr>
      <w:r>
        <w:rPr/>
        <w:t>Zeleň v městském prostředí takřka odtrženém od přírody umožňuje vnímat přirozené rytmy, zejména střídání ročních období. Zelené plochy a parky jsou místem ke sportování i odpočinku, stromy jsou zdrojem inspirace a estetických požitků a domovem mnoha živočichů.pohled na stromy uklidňuje lidskou duši.</w:t>
      </w:r>
    </w:p>
    <w:p>
      <w:pPr>
        <w:pStyle w:val="Normlnweb"/>
        <w:rPr/>
      </w:pPr>
      <w:r>
        <w:rPr>
          <w:rStyle w:val="StrongEmphasis"/>
        </w:rPr>
        <w:t>Stromy filtrují ovzduší</w:t>
      </w:r>
    </w:p>
    <w:p>
      <w:pPr>
        <w:pStyle w:val="Normlnweb"/>
        <w:rPr/>
      </w:pPr>
      <w:r>
        <w:rPr/>
        <w:t>Vegetace působí jako přirozený filtr škodlivých látek v ovzduší. Stromy zachycují především jedovatý přízemní ozón a jemný polétavý prach (např. z pneumatik) který na sebe váže řadu toxických látek, dále oxidy síry a dusíku, oxid uhelnatý a další látky. Američtí vědci z týmu Davida J. Nowaka ve svém článku publikovaném v roce 2006 vypočetli, že stromy ve městech Spojených států odstraní ročně z ovzduší 711 000 tun škodlivin. a tím ušetří na 3,8 miliardy dolarů.</w:t>
      </w:r>
    </w:p>
    <w:p>
      <w:pPr>
        <w:pStyle w:val="Normlnweb"/>
        <w:rPr/>
      </w:pPr>
      <w:r>
        <w:rPr>
          <w:rStyle w:val="StrongEmphasis"/>
        </w:rPr>
        <w:t>Stromy zlepšují kvalitu vzduchu a mají i částečně "desinfekční" účinky</w:t>
      </w:r>
    </w:p>
    <w:p>
      <w:pPr>
        <w:pStyle w:val="Normlnweb"/>
        <w:rPr/>
      </w:pPr>
      <w:r>
        <w:rPr/>
        <w:t>Stromy zvlhčují vzduch, a zlepšují tím jeho kvalitu z hlediska lidského zdraví (to je důležité zejména pro astmatiky). Zároveň některé dřeviny do svého okolí uvolňují silice (tzv. fytoncidy), které hubí nebezpečné choroboplodné zárodky a mohou příjemně vonět.</w:t>
      </w:r>
    </w:p>
    <w:p>
      <w:pPr>
        <w:pStyle w:val="Normlnweb"/>
        <w:rPr/>
      </w:pPr>
      <w:r>
        <w:rPr>
          <w:rStyle w:val="StrongEmphasis"/>
        </w:rPr>
        <w:t> </w:t>
      </w:r>
      <w:r>
        <w:rPr>
          <w:rStyle w:val="StrongEmphasis"/>
        </w:rPr>
        <w:t>Stromy vyrovnávají teplotní extrémy</w:t>
      </w:r>
    </w:p>
    <w:p>
      <w:pPr>
        <w:pStyle w:val="Normlnweb"/>
        <w:rPr/>
      </w:pPr>
      <w:r>
        <w:rPr/>
        <w:t>V zimě brání stromy vysázené v blízkosti budov jejich vysokým tepelným ztrátám, neboť zmírňují proudění studeného vzduchu. Vegetace je schopna snížit tepelné ztráty o 20 až 50 %. V létě naopak vegetace ochlazuje své okolí lépe a efektivněji než veškerá klimatizační zařízení. Vzrostlý, vodou dobře zásobený strom může během jednoho dne odpařit až 400 litrů vody, a z ovzduší tak odčerpá téměř 280 kWh tepelné energie. Tato energie se uvolní v noci při kondenzaci páry; vznikne rosa. Pod stromy lze proto ve dne proto naměřit až o 3o C nižší teplotu než v okolí, v noci naopak teplotu o tři stupně vyšší.</w:t>
      </w:r>
    </w:p>
    <w:p>
      <w:pPr>
        <w:pStyle w:val="Normlnweb"/>
        <w:rPr/>
      </w:pPr>
      <w:r>
        <w:rPr>
          <w:rStyle w:val="StrongEmphasis"/>
        </w:rPr>
        <w:t>Stromy vytvářejí stín</w:t>
      </w:r>
    </w:p>
    <w:p>
      <w:pPr>
        <w:pStyle w:val="Normlnweb"/>
        <w:rPr/>
      </w:pPr>
      <w:r>
        <w:rPr/>
        <w:t>Tuto službu vzrostlých stromů oceníme zejména v parném létě.</w:t>
      </w:r>
    </w:p>
    <w:p>
      <w:pPr>
        <w:pStyle w:val="Normlnweb"/>
        <w:rPr/>
      </w:pPr>
      <w:r>
        <w:rPr>
          <w:rStyle w:val="StrongEmphasis"/>
        </w:rPr>
        <w:t xml:space="preserve">Stromy vytvářejí kyslík </w:t>
      </w:r>
    </w:p>
    <w:p>
      <w:pPr>
        <w:pStyle w:val="Normlnweb"/>
        <w:rPr/>
      </w:pPr>
      <w:r>
        <w:rPr/>
        <w:t>Vzrostlý strom vyrobí takové množství kyslíku, že by teoreticky pokrylo potřebu kyslíku k dýchání nejméně deseti lidí. Malý zákrsek vyrobí daleko méně.</w:t>
      </w:r>
    </w:p>
    <w:p>
      <w:pPr>
        <w:pStyle w:val="Heading6"/>
        <w:rPr/>
      </w:pPr>
      <w:r>
        <w:rPr/>
        <w:t>Stromy pohlcují hluk</w:t>
      </w:r>
    </w:p>
    <w:p>
      <w:pPr>
        <w:pStyle w:val="Normlnweb"/>
        <w:rPr/>
      </w:pPr>
      <w:r>
        <w:rPr/>
        <w:t>Zeleň funguje jako skvělá protihluková bariéra mezi silnicí a domy. Díky členitému povrchu může na frekventovaných ulicích snižovat hluk na daleko přijatelnější míru. Platí, že čím hustší a širší porost, tím je jeho efekt na tlumení hluku výraznějš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01:00Z</dcterms:created>
  <dc:creator>Industry E.U., s.r.o.</dc:creator>
  <dc:description/>
  <cp:keywords/>
  <dc:language>en-US</dc:language>
  <cp:lastModifiedBy>Industry E.U., s.r.o.</cp:lastModifiedBy>
  <dcterms:modified xsi:type="dcterms:W3CDTF">2010-08-26T05:01:00Z</dcterms:modified>
  <cp:revision>1</cp:revision>
  <dc:subject/>
  <dc:title>Stromy jsou krásné a užitečné pro náš městský život</dc:title>
</cp:coreProperties>
</file>