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rbis invest představí high tech potenciál české ekonomik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Česká republika jako perfektní místo pro podnikatelské projekty s vysokou přidanou hodnotou - takové bude hlavní motto letošního veletrhu URBIS INVEST. Veletrh vyvrcholí 16. září 2010 konferencí s názvem Potenciál ČR pro znalostní ekonomiku, který si vzala na starosti agentura CzechInvest. </w:t>
      </w:r>
    </w:p>
    <w:p>
      <w:pPr>
        <w:pStyle w:val="Normlnweb"/>
        <w:rPr/>
      </w:pPr>
      <w:r>
        <w:rPr/>
        <w:t>URBIS INVEST se koná od 13. do 17. září 2010 společně s Mezinárodním strojírenským veletrhem (MSV). Na jednom místě se tak poprvé v historii setkají developeři, zástupci krajů, obcí a státních organizací, čeští podnikatelé i zahraniční investoři. „Spojení obou veletrhů považujeme za obrovský přínos jak pro české a zahraniční firmy, tak pro majitele nemovitostí. Na jednom místě budou moci všichni zúčastnění získat široké spektrum informací, od volných ploch vhodných k podnikání, přes nejaktuálnější nabídky dodavatelů, až po informace o možnostech podpory podnikatelských projektů například ze strukturálních fondů Evropské unie, ale i z programů financovaných ze státního rozpočtu,“ říká Alexandra Rudyšarová, generální ředitelka agentury CzechInvest.</w:t>
      </w:r>
    </w:p>
    <w:p>
      <w:pPr>
        <w:pStyle w:val="Normlnweb"/>
        <w:rPr/>
      </w:pPr>
      <w:r>
        <w:rPr/>
        <w:t xml:space="preserve">Součástí veletrhu URBIS INVEST bude konference Potenciál ČR pro znalostní ekonomiku, kterou odborně zaštiťuje agentura CzechInvest. Akce se uskuteční ve čtvrtek 16. září od 10 do 16 hodin v pavilonu A (sál Morava). Pro bezplatný vstup na konferenci využijte registrace na internetových stránkách </w:t>
      </w:r>
      <w:hyperlink r:id="rId2">
        <w:r>
          <w:rPr>
            <w:rStyle w:val="InternetLink"/>
          </w:rPr>
          <w:t>www.bvv.cz/urbisinvest</w:t>
        </w:r>
      </w:hyperlink>
      <w:r>
        <w:rPr/>
        <w:t>, kliknutím na banner registrace návštěvníků. V registraci zadejte registrační kód CzechInvest. Potvrzení registrace opravňuje nejen k účasti na konferenci, ale i k celodennímu vstupu na veletrh URBIS INVEST a MSV 2010.</w:t>
      </w:r>
    </w:p>
    <w:p>
      <w:pPr>
        <w:pStyle w:val="Normlnweb"/>
        <w:rPr/>
      </w:pPr>
      <w:r>
        <w:rPr/>
        <w:t>Program dopolední části konference Potenciál ČR pro znalostní ekonomiku bude patřit informacím o aktuálním vývoji českého hospodářství a zdejšího trhu s podnikatelskými nemovitostmi. Chybět nebude nabídka českých regionů z pohledu rozvoje znalostní ekonomiky a lákání investic s vysokou přidanou hodnotou. Ve druhé polovině dopolední části pak specialisté agentury CzechInvest představí možnosti financování podnikatelských projektů, a to z prostředků Evropské unie či státního rozpočtu.</w:t>
      </w:r>
    </w:p>
    <w:p>
      <w:pPr>
        <w:pStyle w:val="Normlnweb"/>
        <w:rPr/>
      </w:pPr>
      <w:r>
        <w:rPr/>
        <w:t>Odpoledne se v rámci konference uskuteční dvě panelové diskuse na téma úspěšné investice z nedávných let. Nabídnou konkrétní zkušenosti investorů s umisťováním projektu do České republiky, vyhledáváním vhodné lokality, zpracováním a následnou administrací žádosti o investiční pobídky či dotace ze strukturálních fondů EU. Příspěvek investorů doprovodí rady a postřehy odborníků z řad developerů, ekonomických analytiků či zástupců agentury CzechInvest.</w:t>
      </w:r>
    </w:p>
    <w:p>
      <w:pPr>
        <w:pStyle w:val="Normlnweb"/>
        <w:rPr/>
      </w:pPr>
      <w:r>
        <w:rPr/>
        <w:t>Mezinárodní strojírenský veletrh Brno je největší akcí určenou pro domácí i zahraniční průmyslové podniky v České republice. Koná se od 13. září do 17. září 2010. Součástí letošního ročníku je i veletrh URBIS INVEST. Jeho hlavními tématy jsou nabídka podnikatelských nemovitostí, řešení problematiky brownfieldů, podpora inovačního podnikání a potenciál regionů pro investory a podnikatele. Chybět nebude ani prezentace výzkumných pracovišť technických vysokých škol s nabídkou vědecko-výzkumných kapacit pro spolupráci s průmyslovými podniky. V rámci MSV 2010 tak bude vytvořeno unikátní centrum na podporu podnikání, inovací a transferu technologií. MSV v roce 2009 navštívilo přes 80 000 lidí z 53 zemí světa a vystavovalo na něm 1 508 firem z 29 zemí světa.</w:t>
      </w:r>
    </w:p>
    <w:p>
      <w:pPr>
        <w:pStyle w:val="L"/>
        <w:rPr/>
      </w:pPr>
      <w:r>
        <w:rPr/>
        <w:t>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v.cz/urbisinve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08:00Z</dcterms:created>
  <dc:creator>Petr Škarabela</dc:creator>
  <dc:description/>
  <cp:keywords/>
  <dc:language>en-US</dc:language>
  <cp:lastModifiedBy>Petr Škarabela</cp:lastModifiedBy>
  <dcterms:modified xsi:type="dcterms:W3CDTF">2010-08-30T06:09:00Z</dcterms:modified>
  <cp:revision>1</cp:revision>
  <dc:subject/>
  <dc:title>Urbis invest představí high tech potenciál české ekonomiky</dc:title>
</cp:coreProperties>
</file>