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řipravovaná IV. výzva ICT v podnicích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Agentura CzechInvest spolu s Ministerstvem průmyslu a obchodu připravují spuštění IV. Výzvy programu ICT v podnicích. Podrobnější informace budou k dispozici v průběhu září.</w:t>
      </w:r>
    </w:p>
    <w:p>
      <w:pPr>
        <w:pStyle w:val="Normlnweb"/>
        <w:rPr/>
      </w:pPr>
      <w:r>
        <w:rPr/>
        <w:t>Agentura CzechInvest spolu s Ministerstvem průmyslu a obchodu připravuje spuštění IV. Výzvy programu ICT v podnicích, která by měla malým a drobným podnikatelům přinést evropské dotace na pořízení základních ICT služeb a nástrojů.</w:t>
      </w:r>
    </w:p>
    <w:p>
      <w:pPr>
        <w:pStyle w:val="Normlnweb"/>
        <w:rPr/>
      </w:pPr>
      <w:r>
        <w:rPr/>
        <w:t>V současné době CzechInvest vyhodnocuje výběrové řízení na dodavatele těchto služeb. Stanovení přesného data vyhlášení Výzvy a následného spuštění programu je plně v pravomoci Ministerstva průmyslu a obchodu.</w:t>
      </w:r>
    </w:p>
    <w:p>
      <w:pPr>
        <w:pStyle w:val="Normlnweb"/>
        <w:rPr/>
      </w:pPr>
      <w:r>
        <w:rPr/>
        <w:t>Spolu s vyhlášením programu bude spuštěna i speciální telefonní informační linka určená výhradně pro tento program. Vyhodnocení výběrového řízení a další přesnější informace budou k dispozici v průběhu září.</w:t>
      </w:r>
    </w:p>
    <w:p>
      <w:pPr>
        <w:pStyle w:val="L"/>
        <w:rPr/>
      </w:pPr>
      <w:r>
        <w:rPr/>
        <w:t>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12:00Z</dcterms:created>
  <dc:creator>Petr Škarabela</dc:creator>
  <dc:description/>
  <cp:keywords/>
  <dc:language>en-US</dc:language>
  <cp:lastModifiedBy>Petr Škarabela</cp:lastModifiedBy>
  <dcterms:modified xsi:type="dcterms:W3CDTF">2010-08-30T06:13:00Z</dcterms:modified>
  <cp:revision>1</cp:revision>
  <dc:subject/>
  <dc:title>Připravovaná IV</dc:title>
</cp:coreProperties>
</file>