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Kostka přináší Praze 6 rozvoj a růst prosperity 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CUBE Office Center Prague 6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aha, 26. srpna 2010 –</w:t>
      </w:r>
      <w:r>
        <w:rPr>
          <w:rFonts w:cs="Arial" w:ascii="Arial" w:hAnsi="Arial"/>
        </w:rPr>
        <w:t xml:space="preserve"> Společnost Pramerica, realitní pobočka americké finanční a pojišťovací společnosti Corporation Prudential Financial rekonstruuje budovu bývalého Koospolu a plánuje její nový start. Administrativní centrum v lukrativní oblasti na trase mezi centrem Prahy a mezinárodním ruzyňským letištěm se přizpůsobuje aktuálním potřebám svých nájemců a 20 tis. m² ponese v novém hávu název CUBE Office Center Prague 6. Pramerica je přesvědčena, že zajímavou a moderní budovu na skvělé adrese rychle zaplní a že svým projektem přináší do Prahy 6 rozvoj a další růst prosperi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merica je od roku 2005 vlastníkem architektonicky hodnotné kancelářské budovy bývalého zahraničního obchodu Koospol na Evropské třídě v Praze 6. Tato budova z poloviny sedmdesátých let minulého století byla v poslední době více než 15 let využívána českým vedením společnosti Citibank. Když se společnost rozhodla přestěhovat, řešil majitel zásadní otázku, jak zaplnit více než 2/3 celkové kapacity budovy. Pramerica spolu se společnostmi IMPACT-CORTI a Strategic Property Investors (SPI) se rozhodla pro zásadní rekonstrukci a rebranding, které mají pomoci zatraktivnění celého projektu. „Důvodem celkové rekonstrukce a s tím spojené změny názvu na CUBE je modernizace původně jednoúčelové budovy na flexibilní víceúčelové administartivní centrum tak, aby uspokojilo i nejnáročnější klientelu,“ říká Gilles Oulevey, ředitel marketingu společnosti IMPACT-CORTI. Společnosti investují do Cube značné úsilí i prostředky a chystají se tak na nový začátek úspěšné cesty. V letech 2013/2014 je plánováno prodloužení trasy metra A do stanice Nádraží Veleslavín, což výrazně přiblíží objekt centru Prahy a zároveň zrychlí i dopravu na ruzyňské letišt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lké a efektivně využitelné půdorysy pater poskytují nájemcům možnost, aby vhodně kombinovali otevřený prostor s klasickými kancelářskými jednotkami. Vzniknout teď mohou jednotky o velikosti od 20 m² až po prostor o velikosti 2.200 m². Cena měsíčního nájmu je 11.50 Euro a správcovský poplatek 2.50 Euro za metr čtvereční. Konec rekonstrukce je plánován na začátek roku 2011 a náklady na celý projekt přesáhnou částku 3 mil. Eu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V tuto chvíli jsou již podepsány nové nájemní smlouvy s největším řetězcem fitness BBC a televizní společností HETV a další smlouvy na zhruba 3500 m² jsou ve finální fázi,“ pochvaluje si Martin Turza ze společnosti SPI.  „Zároveň jsou vedena jednání se stávajícími nájemci o prodloužení jejich dlouhodobých smluv. A stále jsou ještě k dispozici vynikající prostory například s výhledem na chráněnou oblast Šáreckého údolí,“ doplňuje Turza.</w:t>
      </w:r>
    </w:p>
    <w:p>
      <w:pPr>
        <w:pStyle w:val="Detailodstavec1"/>
        <w:shd w:fill="FFFFFF" w:val="clear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polečnost IMPACT-CORTI je jedním z lídrů v oblasti správy nemovitostí v Praze a poskytuje v tomto segmentu komplexní a profesionální služby. Jejími klienty jsou zahraniční i domácí investoři a vlastníci nemovitostí. Společnost Strategic Property Investments byla založena v roce 2009 a zaměřuje se na profesionální poradenství v oblasti nemovitostí hlavně pro nadnárodní investory z německy mluvících zemí.</w:t>
      </w:r>
    </w:p>
    <w:p>
      <w:pPr>
        <w:pStyle w:val="Normal"/>
        <w:spacing w:lineRule="auto" w:line="360" w:before="0" w:after="120"/>
        <w:rPr>
          <w:rFonts w:ascii="Verdana" w:hAnsi="Verdana" w:eastAsia="Calibri" w:cs="Arial"/>
          <w:b/>
          <w:b/>
          <w:sz w:val="18"/>
          <w:szCs w:val="22"/>
          <w:lang w:val="pt-BR" w:eastAsia="en-US"/>
        </w:rPr>
      </w:pPr>
      <w:r>
        <w:rPr>
          <w:rFonts w:eastAsia="Calibri" w:cs="Arial" w:ascii="Verdana" w:hAnsi="Verdana"/>
          <w:b/>
          <w:sz w:val="18"/>
          <w:szCs w:val="22"/>
          <w:lang w:val="pt-BR" w:eastAsia="en-US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sz w:val="18"/>
          <w:lang w:val="pt-BR"/>
        </w:rPr>
      </w:pPr>
      <w:r>
        <w:rPr>
          <w:rFonts w:cs="Arial" w:ascii="Verdana" w:hAnsi="Verdana"/>
          <w:b/>
          <w:sz w:val="18"/>
          <w:lang w:val="pt-BR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sz w:val="18"/>
          <w:lang w:val="pt-BR"/>
        </w:rPr>
      </w:pPr>
      <w:r>
        <w:rPr>
          <w:rFonts w:cs="Arial" w:ascii="Verdana" w:hAnsi="Verdana"/>
          <w:b/>
          <w:sz w:val="18"/>
          <w:lang w:val="pt-BR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Verdana" w:hAnsi="Verdana"/>
          <w:b/>
          <w:sz w:val="18"/>
          <w:lang w:val="pt-BR"/>
        </w:rPr>
        <w:t>Více informací podá</w:t>
      </w:r>
      <w:r>
        <w:rPr>
          <w:rFonts w:cs="Arial" w:ascii="Verdana" w:hAnsi="Verdana"/>
          <w:sz w:val="18"/>
          <w:lang w:val="pt-BR"/>
        </w:rPr>
        <w:t xml:space="preserve">:    </w:t>
      </w:r>
    </w:p>
    <w:p>
      <w:pPr>
        <w:pStyle w:val="Normal"/>
        <w:spacing w:lineRule="auto" w:line="240" w:before="120" w:after="200"/>
        <w:rPr/>
      </w:pPr>
      <w:r>
        <w:rPr>
          <w:rFonts w:cs="Arial" w:ascii="Verdana" w:hAnsi="Verdana"/>
          <w:b/>
          <w:sz w:val="18"/>
          <w:lang w:val="pt-BR"/>
        </w:rPr>
        <w:t>Petr Jarkovský</w:t>
      </w:r>
      <w:r>
        <w:rPr>
          <w:rFonts w:cs="Arial" w:ascii="Verdana" w:hAnsi="Verdana"/>
          <w:sz w:val="18"/>
          <w:lang w:val="pt-BR"/>
        </w:rPr>
        <w:t xml:space="preserve">, ASPEN.PR </w:t>
      </w:r>
    </w:p>
    <w:p>
      <w:pPr>
        <w:pStyle w:val="Normal"/>
        <w:spacing w:lineRule="auto" w:line="240" w:before="120" w:after="200"/>
        <w:rPr/>
      </w:pPr>
      <w:r>
        <w:rPr>
          <w:rFonts w:cs="Arial" w:ascii="Verdana" w:hAnsi="Verdana"/>
          <w:sz w:val="18"/>
          <w:lang w:val="pt-BR"/>
        </w:rPr>
        <w:t>gsm: + 420 774 225 153</w:t>
        <w:br/>
        <w:t xml:space="preserve">e-mail: </w:t>
      </w:r>
      <w:hyperlink r:id="rId2">
        <w:r>
          <w:rPr>
            <w:rStyle w:val="InternetLink"/>
            <w:rFonts w:cs="Arial" w:ascii="Verdana" w:hAnsi="Verdana"/>
            <w:sz w:val="18"/>
            <w:lang w:val="pt-BR"/>
          </w:rPr>
          <w:t>petr.jarkovsky@aspen.pr</w:t>
        </w:r>
      </w:hyperlink>
      <w:r>
        <w:rPr>
          <w:rFonts w:cs="Arial" w:ascii="Verdana" w:hAnsi="Verdana"/>
          <w:sz w:val="18"/>
          <w:lang w:val="pt-BR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08710" cy="474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t xml:space="preserve">TISKOVÁ ZPRÁVA      </w:t>
      <w:tab/>
    </w:r>
    <w:r>
      <w:rPr/>
      <w:drawing>
        <wp:inline distT="0" distB="0" distL="0" distR="0">
          <wp:extent cx="1832610" cy="453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7" r="-1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rticletitletextlabel1">
    <w:name w:val="articletitletextlabel1"/>
    <w:basedOn w:val="DefaultParagraphFont"/>
    <w:qFormat/>
    <w:rPr>
      <w:b/>
      <w:bCs/>
      <w:color w:val="545454"/>
      <w:sz w:val="12"/>
      <w:szCs w:val="1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tailodstavec1">
    <w:name w:val="detail-odstavec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loupec05headline">
    <w:name w:val="sloupec05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jarkovsky@aspen.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4:39:00Z</dcterms:created>
  <dc:creator>Petr</dc:creator>
  <dc:description/>
  <cp:keywords/>
  <dc:language>en-US</dc:language>
  <cp:lastModifiedBy>Petr</cp:lastModifiedBy>
  <dcterms:modified xsi:type="dcterms:W3CDTF">2010-08-25T17:25:00Z</dcterms:modified>
  <cp:revision>3</cp:revision>
  <dc:subject/>
  <dc:title/>
</cp:coreProperties>
</file>