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UBE je nová tvář a koncepce administrativní budovy Koospol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CUBE Office Center Prague 6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ha, 26. srpna 2010 -</w:t>
      </w:r>
      <w:r>
        <w:rPr>
          <w:rFonts w:cs="Arial" w:ascii="Arial" w:hAnsi="Arial"/>
        </w:rPr>
        <w:t xml:space="preserve"> Architektonicky zajímavá a odborníky i širokou veřejností ceněná budova Koospol, později známá jako T-Mobile a Citibank, dostává nyní novou tvář a koncepci v elegantním a jednoduchém stylu. Administrativní budova, která je ve vlastnictví společnosti Pramerica a nabízí více než 20 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žitné plochy v sedmi patrech a přilehlých budovách, ponese název CUBE Office Center Prague 6 a bude se pyšnit stylově jednotnou elegancí i praktickou funkčností. Od konce března 2011 bude nabízet ve skvělé lokalitě kvalitní zázemí kancelářím a dalším komerčním prostorům. Na nové koncepci a využití se spolu s majitelem podílejí společnosti IMPACT-CORTI a.s. a  Strategic Property Investors s.r.o. (SPI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klidném prostředí Veleslavína nedaleko Šáreckého údolí, byla v letech 1975 – 1977 podle projektu architektů Stanislava France, Jana Nováčka a Vladimíra Fencla vybudována při dnešní Evropské ulici konstrukčně zajímavá administrativní budova Koospolu. „Budova nyní dostává podobu moderního administrativního centra CUBE Office Center na lukrativní trase z centra Prahy na ruzyňské mezinárodní letiště,“ říká Frank Loehrig, Asset manager společnosti Pramerica a dodává „Dopravní dostupnost se ještě zlepší v roce 2014, kdy bude prodloužena trasa metra A až do stanice Nádraží Veleslavín.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rava hlavního vstupu a přilehlých prostor se snaží udržet charakteristický výraz budovy a navázat na něj pomocí dnes dostupných materiálů. Obě stávající dvojramenná schodiště vedoucí od suterénu k hlavnímu vstupu budou nahrazována vzdušnějšími a reprezentativnějšími jednoramennými schodišti s lehkým skleněným zábradlím. V bezprostředním okolí budovy dojde k rozšíření chodníku a výměně chodníkové dlažby za kamennou pražskou mozaiku. Osvětlení prostoru před budovou zajistí stojací lampy spolu se zavěšenými svítidly nad vstupem a schodišťovými rameny. Betonové pilíře před hlavním vchodem získají obkladem nový vzhled a novou funkci. Kromě základní nosné funkce budou plnit i roli informačních panelů. Obložení pásy z „Cortenového“ předzrezavělého plechu reaguje strukturou a výrazností na tvář celého objektu a jeho naoranžovělá barva koresponduje s barvou loga CUBE. Zde budou také umístěny pásy s reklamními logy nájemců. Zeleň v okolí bude upravena, aby dotvářela celkový dojem z budovy. Objekt je vybaven výraznými logy CUBE, zejména dvěma velkými exempláři na střeše objektu (v jihovýchodním a jihozápadním rohu) o velikosti 9 x 3,2 m a jedním logem na hranolu nad vstupem do objektu.  Jejich funkci bude umocňovat výrazné osvětl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ejně jako loga bude celá budova CUBE v nočních hodinách působivě nasvícena. Osvícením vynikne dominující hmota kostky. Vnější okraje pilířů zvýrazní shora reflektorem vyzařujícím oranžovou barvu. U nově vybudovaných schodišť budou rozmístěny na každé starně dvě čtyřmetrové stojací lampy. Na každém třetím schodišťovém stupni bude v ose podstupnice umístěno zapuštěné LED svítidlo. Celá budova bude nakonec reprezentativně osvětlena v pravidelném rastru rozmístěnými svítidly upevněnými na slunolam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se týče technického řešení, podlahy budou oproti původnímu srovnány do jedné výškové úrovně. Podlahu atria vydláždí velkoformátové keramické dlaždice. Stěny a sloupy budou mít povrch ze sádrové omítky, stěny barvy bílé a sloupy šedé. Řešení doplní obklad částí stěn dřevěnými deskami, například ze štípaného bambusu. V atriu budou na lankách v nepravidelném uspořádání zavěšeny osvětlovací kostky a tyčové konstrukce z omyvatelného textilního materiálu. Kostky budou různé velikosti a převážně bílé barvy, pouze jedna z nich v barvě loga – oranžov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stor má být po rekonstrukci maximálně přehledný a jednoduchý. Lze jej pak rozdělit do několika logických samostatných částí: atrium s recepcí, lounge a oddělenými zasedacími místnostmi, komunikační chodba po obvodu atria s přilehlým občerstvením, copy centrem, kiosek s tiskovinami, místnost bezpečnostní služby, sociální zařízení či výtahová chodba,“ těší se na finální podobu  Gilles Oulevey, ředitel marketingu společnosti IMPACT-COR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everní starně objektu bude nově vybudována také jídelní a odpočinková terasa. Nesena má být lehkou konstrukcí tvořenou profily a upevněna betonovými patkami. Vstupovat se na ni bude dvoukřídlými prosklenými dveřmi a její povrch pokryje odolné dřevo. Terasa přímo komunikuje také s nejbližším okolím, povede na ní totiž uzavíratelný vstup z venku. </w:t>
      </w:r>
    </w:p>
    <w:p>
      <w:pPr>
        <w:pStyle w:val="Detailodstavec1"/>
        <w:shd w:fill="FFFFFF" w:val="clear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olečnost Pramerica je realitní pobočkou americké finanční a pojišťovací společnosti Corporation Prudential Financial. Tato společnost po celém světě již více než 38 let nabízí široké spektrum investičních služeb a produktů. Společnost IMPACT-CORTI a.s. je jedním z lídrů v oblasti nemovitostí v Praze poskytující komplexní služby. Jejími klienty jsou zahraniční i domácí investoři a vlastníci nemovitostí. Společnost Strategic Property Investments byla založena v roce 2009 a zaměřuje se na profesionální poradenství v oblasti nemovitostí hlavně pro nadnárodní investory z německy mluvících zem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Verdana" w:hAnsi="Verdana"/>
          <w:b/>
          <w:sz w:val="18"/>
          <w:lang w:val="pt-BR"/>
        </w:rPr>
        <w:t>Více informací podá</w:t>
      </w:r>
      <w:r>
        <w:rPr>
          <w:rFonts w:cs="Arial" w:ascii="Verdana" w:hAnsi="Verdana"/>
          <w:sz w:val="18"/>
          <w:lang w:val="pt-BR"/>
        </w:rPr>
        <w:t xml:space="preserve">:    </w:t>
      </w:r>
    </w:p>
    <w:p>
      <w:pPr>
        <w:pStyle w:val="Normal"/>
        <w:spacing w:lineRule="auto" w:line="240" w:before="120" w:after="200"/>
        <w:rPr>
          <w:rFonts w:ascii="Verdana" w:hAnsi="Verdana" w:cs="Arial"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  <w:t>Petr Jarkovský</w:t>
      </w:r>
      <w:r>
        <w:rPr>
          <w:rFonts w:cs="Arial" w:ascii="Verdana" w:hAnsi="Verdana"/>
          <w:sz w:val="18"/>
          <w:lang w:val="pt-BR"/>
        </w:rPr>
        <w:t xml:space="preserve">, ASPEN.PR </w:t>
      </w:r>
    </w:p>
    <w:p>
      <w:pPr>
        <w:pStyle w:val="Normal"/>
        <w:spacing w:lineRule="auto" w:line="240" w:before="120" w:after="200"/>
        <w:rPr/>
      </w:pPr>
      <w:r>
        <w:rPr>
          <w:rFonts w:cs="Arial" w:ascii="Verdana" w:hAnsi="Verdana"/>
          <w:sz w:val="18"/>
          <w:lang w:val="pt-BR"/>
        </w:rPr>
        <w:t>gsm: + 420 774 225 153</w:t>
        <w:br/>
        <w:t xml:space="preserve">e-mail: </w:t>
      </w:r>
      <w:hyperlink r:id="rId2">
        <w:r>
          <w:rPr>
            <w:rStyle w:val="InternetLink"/>
            <w:rFonts w:cs="Arial" w:ascii="Verdana" w:hAnsi="Verdana"/>
            <w:sz w:val="18"/>
            <w:lang w:val="pt-BR"/>
          </w:rPr>
          <w:t>petr.jarkovsky@aspen.pr</w:t>
        </w:r>
      </w:hyperlink>
      <w:r>
        <w:rPr>
          <w:rFonts w:cs="Arial" w:ascii="Verdana" w:hAnsi="Verdana"/>
          <w:sz w:val="18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108710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t xml:space="preserve">TISKOVÁ ZPRÁVA      </w:t>
      <w:tab/>
    </w:r>
    <w:r>
      <w:rPr/>
      <w:drawing>
        <wp:inline distT="0" distB="0" distL="0" distR="0">
          <wp:extent cx="1832610" cy="453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tailodstavec1">
    <w:name w:val="detail-odstavec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jarkovsky@aspen.p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34:00Z</dcterms:created>
  <dc:creator>Petr</dc:creator>
  <dc:description/>
  <cp:keywords/>
  <dc:language>en-US</dc:language>
  <cp:lastModifiedBy>Petr</cp:lastModifiedBy>
  <cp:lastPrinted>2010-08-25T15:26:00Z</cp:lastPrinted>
  <dcterms:modified xsi:type="dcterms:W3CDTF">2010-08-25T15:19:00Z</dcterms:modified>
  <cp:revision>6</cp:revision>
  <dc:subject/>
  <dc:title>CUBE je nová tvář a koncepce administartivní budovy Koospol</dc:title>
</cp:coreProperties>
</file>