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lang w:val="cs-CZ"/>
        </w:rPr>
        <w:drawing>
          <wp:inline distT="0" distB="0" distL="0" distR="0">
            <wp:extent cx="2489200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536" w:hanging="4536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Tisková informac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val="cs-CZ"/>
        </w:rPr>
        <w:t>Odlehčené 50 mm silné pracovní desky Kronospan dávají designérům i truhlářům nové mož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Jednoduchá opracovatelnost, lehká manipulace vzhledem k tloušťce desky, design vyhovující trendu současných moderních kuchyní a výběr z 60 atraktivních dekorů. K tomu všemu nabízejí odlehčené 50 mm silné pracovní desky Kronospan i možnost jednostranného či oboustranného profilu U. Díky tomu je lze využít nejen jako klasickou pracovní kuchyňskou desku umístěnou ke stěně, ale jsou vynikajícím řešením i pro použití v prostoru – ať již pro kuchyně řešené formou ostrůvku, barový pult nebo i jako deska jídelního stolu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Odlehčená nosná dřevotříska umožňuje ušetřit až 30 % obvyklé hmotnosti, což usnadňuje přepravu i manipulaci s deskami. Váha desky o tloušťce 50 mm je na m² přibližně stejná v poměru ke klasické pracovní desce o tloušťce 38 mm vyráběné z klasické dřevotřísky. Ve srovnání s voštinovými deskami stejných tloušťek lze tyto pracovní desky jednoduše opracovávat klasickými způsoby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Lehká a pevná díky polystyrenu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Základ odlehčených pracovních desek Kronospan tvoří předem vypěněné polystyrenové kuličky, které jsou ve směsi s hrubými dřevěnými třískami a speciálním lepidlem  přidány do středové vrstvy desky. V průběhu výrobního procesu, který stejně jako u klasických desek probíhá lisováním za tepla, se povrch těchto kuliček roztaví. Při tom se kuličky s dřevní hmotou jak propojí, tak po zchladnutí (při zachování vnitřní pěnové struktury) vytvoří tenkou tvrdou „krustu“, která desku zpevní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Dva profily, dvě šířky, 60 dekorů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Odlehčené pracovní desky Kronospan lze pořídit ve dvou šířkách. V případě jednostranného postformingu U (R=3,3), s rozměry 50 x 600 x 4100 mm, mají zákazníci k dispozici okamžitě 10 dekorů (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Titan, Discovery, Tessera, Antarktida, Glitterstone, Švestka David, Mramor Losos, Ořech Butcherblok, Mramor de Mazi a Coco Bolo), dalších 50 dekorů je na objednávku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U oboustranného postformingu U-U (R=3,3), který  je k dispozici v  rozměru 50 x 900 x 4100 mm a jenž umožňuje vytvořit stůl s deskou až o šíři 90 cm, je možné pořídit všech 60 dekorů na objednávku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K deskám je vždy přibalena příčná hrana, kterou tedy není nutné samostatně dokupovat.  Ke všem dekorům je k dispozici i příslušenství jako jsou zástěny, lamináty a lišty v identickém barevném provedení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lnweb"/>
        <w:spacing w:before="0" w:after="0"/>
        <w:jc w:val="both"/>
        <w:rPr/>
      </w:pPr>
      <w:r>
        <w:rPr>
          <w:b/>
        </w:rPr>
        <w:t xml:space="preserve">Více informací naleznete na </w:t>
      </w:r>
      <w:hyperlink r:id="rId3">
        <w:r>
          <w:rPr>
            <w:rStyle w:val="InternetLink"/>
            <w:b/>
            <w:color w:val="000000"/>
          </w:rPr>
          <w:t>www.kronospan.cz</w:t>
        </w:r>
      </w:hyperlink>
      <w:r>
        <w:rPr>
          <w:b/>
        </w:rPr>
        <w:t xml:space="preserve">. </w:t>
      </w:r>
    </w:p>
    <w:p>
      <w:pPr>
        <w:pStyle w:val="Normln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jc w:val="both"/>
        <w:rPr>
          <w:ins w:id="1" w:author="Industry E.U., s.r.o." w:date="2010-08-30T12:48:00Z"/>
        </w:rPr>
      </w:pPr>
      <w:ins w:id="0" w:author="Industry E.U., s.r.o." w:date="2010-08-30T12:48:00Z">
        <w:r>
          <w:rPr/>
          <w:drawing>
            <wp:inline distT="0" distB="0" distL="0" distR="0">
              <wp:extent cx="6116320" cy="4079875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6320" cy="4079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overflowPunct w:val="true"/>
        <w:autoSpaceDE w:val="true"/>
        <w:textAlignment w:val="auto"/>
        <w:rPr>
          <w:lang w:val="pl-PL"/>
          <w:ins w:id="3" w:author="Industry E.U., s.r.o." w:date="2010-08-30T12:48:00Z"/>
        </w:rPr>
      </w:pPr>
      <w:ins w:id="2" w:author="Industry E.U., s.r.o." w:date="2010-08-30T12:48:00Z">
        <w:r>
          <w:rPr>
            <w:lang w:val="pl-PL"/>
          </w:rPr>
        </w:r>
      </w:ins>
    </w:p>
    <w:p>
      <w:pPr>
        <w:pStyle w:val="Normal"/>
        <w:overflowPunct w:val="true"/>
        <w:autoSpaceDE w:val="true"/>
        <w:textAlignment w:val="auto"/>
        <w:rPr>
          <w:lang w:val="pl-PL"/>
          <w:ins w:id="5" w:author="Industry E.U., s.r.o." w:date="2010-08-30T12:48:00Z"/>
        </w:rPr>
      </w:pPr>
      <w:ins w:id="4" w:author="Industry E.U., s.r.o." w:date="2010-08-30T12:48:00Z">
        <w:r>
          <w:rPr>
            <w:lang w:val="pl-PL"/>
          </w:rPr>
          <w:drawing>
            <wp:inline distT="0" distB="0" distL="0" distR="0">
              <wp:extent cx="1664335" cy="2343785"/>
              <wp:effectExtent l="0" t="0" r="0" b="0"/>
              <wp:docPr id="3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2" t="-15" r="-22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64335" cy="23437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overflowPunct w:val="true"/>
        <w:autoSpaceDE w:val="true"/>
        <w:textAlignment w:val="auto"/>
        <w:rPr>
          <w:lang w:val="pl-PL"/>
          <w:ins w:id="7" w:author="Industry E.U., s.r.o." w:date="2010-08-30T12:48:00Z"/>
        </w:rPr>
      </w:pPr>
      <w:ins w:id="6" w:author="Industry E.U., s.r.o." w:date="2010-08-30T12:48:00Z">
        <w:r>
          <w:rPr>
            <w:lang w:val="pl-PL"/>
          </w:rPr>
        </w:r>
      </w:ins>
    </w:p>
    <w:p>
      <w:pPr>
        <w:pStyle w:val="Normal"/>
        <w:overflowPunct w:val="true"/>
        <w:autoSpaceDE w:val="true"/>
        <w:textAlignment w:val="auto"/>
        <w:rPr>
          <w:lang w:val="pl-PL"/>
        </w:rPr>
      </w:pPr>
      <w:ins w:id="8" w:author="Industry E.U., s.r.o." w:date="2010-08-30T12:48:00Z">
        <w:r>
          <w:rPr>
            <w:lang w:val="pl-PL"/>
          </w:rPr>
          <w:drawing>
            <wp:inline distT="0" distB="0" distL="0" distR="0">
              <wp:extent cx="4614545" cy="692213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5" r="-8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14545" cy="69221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sectPr>
      <w:footerReference w:type="default" r:id="rId7"/>
      <w:type w:val="nextPage"/>
      <w:pgSz w:w="11906" w:h="16838"/>
      <w:pgMar w:left="1134" w:right="1134" w:gutter="0" w:header="0" w:top="39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  <w:t>KRONOSPAN CR, spol. s r. o., Na hranici 6, 587 04  JIHLAVA; IČ 62 41 76 90</w:t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  <w:t>Firma je zapsána v obchodním rejstříku vedeném Krajským soudem v Brně, oddíl C, vložka 19016. Spisová značka Firm 11105/95.</w:t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</w:r>
  </w:p>
  <w:p>
    <w:pPr>
      <w:pStyle w:val="Footer"/>
      <w:pBdr>
        <w:top w:val="single" w:sz="6" w:space="1" w:color="000000"/>
      </w:pBdr>
      <w:rPr>
        <w:sz w:val="10"/>
        <w:lang w:val="cs-CZ"/>
      </w:rPr>
    </w:pPr>
    <w:r>
      <w:rPr>
        <w:sz w:val="10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">
    <w:name w:val="odstavec"/>
    <w:basedOn w:val="Normal"/>
    <w:qFormat/>
    <w:pPr>
      <w:overflowPunct w:val="true"/>
      <w:autoSpaceDE w:val="true"/>
      <w:spacing w:before="150" w:after="0"/>
      <w:jc w:val="both"/>
      <w:textAlignment w:val="auto"/>
    </w:pPr>
    <w:rPr>
      <w:rFonts w:ascii="Times New Roman" w:hAnsi="Times New Roman" w:cs="Times New Roman"/>
      <w:sz w:val="24"/>
      <w:szCs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onospan.cz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0:45:00Z</dcterms:created>
  <dc:creator>EW/LN/CB</dc:creator>
  <dc:description/>
  <cp:keywords>Ethan</cp:keywords>
  <dc:language>en-US</dc:language>
  <cp:lastModifiedBy>Industry E.U., s.r.o.</cp:lastModifiedBy>
  <cp:lastPrinted>2010-06-01T17:06:00Z</cp:lastPrinted>
  <dcterms:modified xsi:type="dcterms:W3CDTF">2010-08-30T10:55:00Z</dcterms:modified>
  <cp:revision>13</cp:revision>
  <dc:subject/>
  <dc:title>Ethan Frome</dc:title>
</cp:coreProperties>
</file>