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 na malém plotru vyřežete velké věci!   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Firma EskoArtwork připravila novou, maloformátovou verzi automatizovaného řezacího plotru Kongsberg. Model i-XE10 Automated tvoří komplet s nakladačem a stohovačem archů k vyřezávání malých formátů malonákladových digitálních tisků. Teoreticky umí dokončit vše, co lze vytisknout na tenké nebo měkké materiály: tvarované vizitky, rýhované a vyřezávané brožury se speciálními výřezy, skládačky, malé značení a displeje, kreativní pozvánky, dokonce archové etikety, které vyžadují nasekávání a prosekávání. Výše nákladů se typicky pohybuje od stovky do několika tisíc kusů. Série XE-10 má pracovní plochu 800 × 1100 mm, zpracuje však materiály až 900 × 1200 mm při max. rychlosti 80 m/min. Dodává se s nástroji na výsek papíru, tenkých plastů, kartonu, vinylu a polykarbonátu. U i-XE10 byl přepracován nakládací systém, který automaticky nakládá a umisťuje potištěný materiál na stůl. Stohovač umožňuje nonstop třídění a stohování dokončených kusů. Systém také automaticky odstraňuje odpad. Výsledkem je, že stroj může běžet bez dozoru. I-XE10 je vybavený systémem i-Cut vision, který sám zarovnává řezací hlavu podle soutiskových značek. Řídí ho vstupní fronta EskoArtwork, s pomocí programů a workflow téže značky lze provádět preflight a změny PDF souborů na poslední chvíli, sdružovat a vytvářet strukturální návrhy. 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19500" cy="240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7:00Z</dcterms:created>
  <dc:creator>Industry E.U., s.r.o.</dc:creator>
  <dc:description/>
  <cp:keywords/>
  <dc:language>en-US</dc:language>
  <cp:lastModifiedBy>Industry E.U., s.r.o.</cp:lastModifiedBy>
  <dcterms:modified xsi:type="dcterms:W3CDTF">2010-08-30T10:57:00Z</dcterms:modified>
  <cp:revision>1</cp:revision>
  <dc:subject/>
  <dc:title>I na malém plotru vyřežete velké věci</dc:title>
</cp:coreProperties>
</file>