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Ministr Kocourek zeštíhlil strukturu MPO  </w:t>
      </w:r>
    </w:p>
    <w:p>
      <w:pPr>
        <w:pStyle w:val="Preview"/>
        <w:rPr/>
      </w:pPr>
      <w:r>
        <w:rPr/>
        <w:t xml:space="preserve">Ministerstvo průmyslu a obchodu (MPO) bude od září pracovat v nové, štíhlejší struktuře. Z dosavadních deseti sekcí jich zbude jen sedm, ze šesti na pět se sníží také počet náměstků ministra. </w:t>
      </w:r>
    </w:p>
    <w:p>
      <w:pPr>
        <w:pStyle w:val="Normlnweb"/>
        <w:rPr/>
      </w:pPr>
      <w:r>
        <w:rPr/>
        <w:t>„</w:t>
      </w:r>
      <w:r>
        <w:rPr/>
        <w:t>Cílem zeštíhlení struktury ministerstva je racionalizace a zefektivnění řízení resortu. Všechny změny vyplynuly během několika uplynulých týdnů z podrobného seznámení se situací na úřadu – není mým stylem měnit věci bez rozmyslu, překotně, jen na základě obecných informací," uvedl změny na MPO ministr Martin Kocourek.</w:t>
      </w:r>
    </w:p>
    <w:p>
      <w:pPr>
        <w:pStyle w:val="Normlnweb"/>
        <w:rPr/>
      </w:pPr>
      <w:r>
        <w:rPr/>
        <w:t xml:space="preserve">Dosavadní ředitel sekce správní Jiří Jirka bude od 1. září sekci řídit z pozice náměstka ministra pro ekonomiku. Toto vyšší postavení bude plně odpovídat jeho náročnému úkolu, totiž zajištění odpovědného finančního řízení výdajů resortu. </w:t>
      </w:r>
    </w:p>
    <w:p>
      <w:pPr>
        <w:pStyle w:val="Normlnweb"/>
        <w:rPr/>
      </w:pPr>
      <w:r>
        <w:rPr/>
        <w:t xml:space="preserve">Do nově vzniklé sekce průmyslu a energetiky se sloučí dosavadní sekce strategie a ekonomiky průmyslu a sekce energetiky, v jejím čele zůstává dosavadní náměstek ministra Tomáš Hüner. Z nové sekce se však vyčlení odbor průmyslového výzkumu a vývoje, který se stane součástí sekce strukturálních fondů vedené – jak už bylo před několika dny oznámeno – Petrem Očkem. „Od této změny očekávám synergie národních a evropských programů na podporu výzkumu a vývoje s cílem podpořit inovace českých firem," vysvětlil přesun Martin Kocourek. </w:t>
      </w:r>
    </w:p>
    <w:p>
      <w:pPr>
        <w:pStyle w:val="Normlnweb"/>
        <w:rPr/>
      </w:pPr>
      <w:r>
        <w:rPr/>
        <w:t xml:space="preserve">Do sekce elektronických komunikací a poštovních služeb (nově sekce harmonizace a komunikačních agend), jejímž ředitelem zůstává Jan Duben, bude začleněn odbor technické harmonizace a spotřebitele, který byl dosud součástí sekce podnikání. </w:t>
      </w:r>
    </w:p>
    <w:p>
      <w:pPr>
        <w:pStyle w:val="Normlnweb"/>
        <w:rPr/>
      </w:pPr>
      <w:r>
        <w:rPr/>
        <w:t>Sekci podnikání pak povede nový náměstek ministra Bedřich Danda. Sekce Evropské unie a sekce zahraničního obchodu budou mít stejnou strukturu jako dosud, v čele obou sekcí budou stát náměstek ministra Martin Tlapa, respektive náměstek ministra Milan Hovorka.</w:t>
      </w:r>
    </w:p>
    <w:p>
      <w:pPr>
        <w:pStyle w:val="Normlnweb"/>
        <w:rPr/>
      </w:pPr>
      <w:r>
        <w:rPr/>
        <w:t>Stávající sekce meziresortních záležitostí a sekce podřízených organizací nebudou nadále vedeny náměstky ministra a sloučí se v úsek mezirezortních agend a státních podniků podřízený přímo ministrovi.</w:t>
      </w:r>
    </w:p>
    <w:p>
      <w:pPr>
        <w:pStyle w:val="L"/>
        <w:rPr/>
      </w:pPr>
      <w:r>
        <w:rPr/>
        <w:t>| Zdroj: Ministerstvo průmyslu a obchodu (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4:00Z</dcterms:created>
  <dc:creator>Petr Škarabela</dc:creator>
  <dc:description/>
  <cp:keywords/>
  <dc:language>en-US</dc:language>
  <cp:lastModifiedBy>Petr Škarabela</cp:lastModifiedBy>
  <dcterms:modified xsi:type="dcterms:W3CDTF">2010-08-31T08:35:00Z</dcterms:modified>
  <cp:revision>1</cp:revision>
  <dc:subject/>
  <dc:title>Ministr Kocourek zeštíhlil strukturu MPO  </dc:title>
</cp:coreProperties>
</file>