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010 Flexible Packaging Student Design Challenge   </w:t>
      </w:r>
    </w:p>
    <w:p>
      <w:pPr>
        <w:pStyle w:val="Normlnweb"/>
        <w:rPr/>
      </w:pPr>
      <w:r>
        <w:rPr/>
        <w:t xml:space="preserve">Cenu uděluje Flexible Packaging Association studentům za nápady v oblasti měkkých obalů. V roce 2010 se konal již šestý ročník prestižní soutěže. </w:t>
        <w:br/>
      </w:r>
      <w:r>
        <w:rPr>
          <w:rStyle w:val="StrongEmphasis"/>
        </w:rPr>
        <w:t>1. místo – porcovaný mražený koncentrát pomerančového džusu</w:t>
      </w:r>
      <w:r>
        <w:rPr/>
        <w:t xml:space="preserve"> – Ken Gruhl z Michigan State University: HDPE sáček na jednotlivé porce má snadné otevírání s odtrhávacím ouškem. Porce jsou odměřené s ohledem na nutriční hodnoty.</w:t>
        <w:br/>
      </w:r>
      <w:r>
        <w:rPr>
          <w:rStyle w:val="StrongEmphasis"/>
        </w:rPr>
        <w:t>2. místa – obal na jednu porci krmiva pro psy Rugged Pup</w:t>
      </w:r>
      <w:r>
        <w:rPr/>
        <w:t xml:space="preserve"> – Laura Hubbardová z Clemson University: Malý pytel slouží dvojímu účelu: jako obal a jako servírovací miska. Uprostřed v horní části má poloperforaci, která usnadňuje otevření. Po porušení perforace se horní díl plastu poskládá naplocho ke straně, čímž vznikne miska.</w:t>
        <w:br/>
      </w:r>
      <w:r>
        <w:rPr>
          <w:rStyle w:val="StrongEmphasis"/>
        </w:rPr>
        <w:t>Měkký obal na jednu porci těsta na lívance</w:t>
      </w:r>
      <w:r>
        <w:rPr/>
        <w:t xml:space="preserve"> (cca 3 kusy). Bisquick-er – Keith Thompson, Fenton Taylor, Brian Tsai, Lauren Tognazziniová z California Polytechnic State University: Tradičně se směs prodávala v kartonech, později v HDPE lahvích. Na tyto menší balíčky je potřeba méně polymeru než na lahve.</w:t>
        <w:br/>
      </w:r>
      <w:r>
        <w:rPr>
          <w:rStyle w:val="StrongEmphasis"/>
        </w:rPr>
        <w:t>Měkký obal na jednu porci ovoce</w:t>
      </w:r>
      <w:r>
        <w:rPr/>
        <w:t xml:space="preserve"> – Tara Conwayová z California Polytechnic State University: Stojací sáček z tenkého třívrstvého materiálu – polyester, hliník a PE. Svařovaný teplem, opakovaně uzavíratelný. Po otevření ho lze uchovat v chladničce.</w:t>
        <w:br/>
      </w:r>
      <w:r>
        <w:rPr>
          <w:rStyle w:val="StrongEmphasis"/>
        </w:rPr>
        <w:t>Plátky ovoce</w:t>
      </w:r>
      <w:r>
        <w:rPr/>
        <w:t xml:space="preserve"> – Andrew Fitzpatrick, Eric Gibson, Kenny Girardin, Fernando Gonzalez z California Polytechnic State University: Jednotlivě balené kousky ovoce spojené zpět do tvaru ovoce. Vakuově uzavřené, mezi dílky je perforace. Aby ovoce zůstalo čerstvé, je zapotřebí uchovávat ho v chladničce.</w:t>
        <w:br/>
      </w:r>
      <w:r>
        <w:rPr>
          <w:rStyle w:val="StrongEmphasis"/>
        </w:rPr>
        <w:t>Měkký obal na kojeneckou výživu na cesty</w:t>
      </w:r>
      <w:r>
        <w:rPr/>
        <w:t xml:space="preserve"> – Mario Borbas, Daphney Silverová, Mark Spencer, Skyler Stewart z California Polytechnic State University: V současné době na trhu s dětskou výživou neexistují jednorázově použitelné lahve. Může být vyráběna masově na stávajících strojích.</w:t>
        <w:br/>
      </w:r>
      <w:r>
        <w:rPr>
          <w:rStyle w:val="StrongEmphasis"/>
        </w:rPr>
        <w:t>Inspector Baggy</w:t>
      </w:r>
      <w:r>
        <w:rPr/>
        <w:t xml:space="preserve"> – Steve Bookth, Chloe Varennesová, Jessica Yakimovichová, Lauren Youngová z California Polytechnic State University: Jednorázově použitelný plastový sáček velikosti sendviče s vestavěným indikátorem měnícím barvu: Čirá lupa ukazuje, že je bezpečné jídlo sníst. Jakmile se objeví oranžový otisk palce, jídlo se začíná kazit. Když otisk zezelená, je nebezpečné.</w:t>
      </w:r>
    </w:p>
    <w:p>
      <w:pPr>
        <w:pStyle w:val="Normal"/>
        <w:rPr/>
      </w:pPr>
      <w:r>
        <w:rPr/>
        <w:drawing>
          <wp:inline distT="0" distB="0" distL="0" distR="0">
            <wp:extent cx="19050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51:00Z</dcterms:created>
  <dc:creator>Industry E.U., s.r.o.</dc:creator>
  <dc:description/>
  <cp:keywords/>
  <dc:language>en-US</dc:language>
  <cp:lastModifiedBy>Industry E.U., s.r.o.</cp:lastModifiedBy>
  <dcterms:modified xsi:type="dcterms:W3CDTF">2010-08-31T12:52:00Z</dcterms:modified>
  <cp:revision>1</cp:revision>
  <dc:subject/>
  <dc:title>2010 Flexible Packaging Student Design Challenge   </dc:title>
</cp:coreProperties>
</file>