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Nábytkáři z Krouny dodávají pro firmu Lukoil do Taškentu</w:t>
      </w:r>
    </w:p>
    <w:p>
      <w:pPr>
        <w:pStyle w:val="Normal"/>
        <w:spacing w:before="0" w:after="240"/>
        <w:rPr/>
      </w:pPr>
      <w:r>
        <w:rPr>
          <w:rStyle w:val="Fontsize2"/>
        </w:rPr>
        <w:t xml:space="preserve"> </w:t>
      </w:r>
      <w:r>
        <w:rPr>
          <w:rStyle w:val="Fontsize2"/>
        </w:rPr>
        <w:t>Třicet milionů korun má hodnotu zakázka, kterou získala společnost Mias OC z Krouny na Chrudimsku. Jeden z největších českých výrobců kancelářského nábytku vybavuje správní budovu ropné společnosti Lukoil v hlavním městě Uzbekistánu v Taškentu. Jedná se o první velký obchod, který firma udělala po osamostatnění z nadnárodního koncernu Samas. Závod v Krouně koupili čeští manažeři od  krachujícího německého většinového vlastníka původní nadnárodní skupiny Samas, která měla po celé Evropě 16 výrobních závodů, ale dostala se do problémů, některé závody uzavřela úplně, některé byly odkoupeny managementem nebo strategickými partnery</w:t>
      </w:r>
      <w:r>
        <w:rPr>
          <w:rStyle w:val="Fontsize1"/>
        </w:rPr>
        <w:t>.(ilufoto Mias OC)</w:t>
      </w:r>
    </w:p>
    <w:p>
      <w:pPr>
        <w:pStyle w:val="Normal"/>
        <w:rPr/>
      </w:pPr>
      <w:r>
        <w:rPr>
          <w:rStyle w:val="Fontsize2"/>
        </w:rPr>
        <w:t>„</w:t>
      </w:r>
      <w:r>
        <w:rPr>
          <w:rStyle w:val="Fontsize2"/>
        </w:rPr>
        <w:t>Je to pro nás velká zakázka představující možná víc než pětinu letošních tržeb. Paradoxně bychom se  k takovému obchodu pod křídly Samasu nikdy nedostali. Koncern by nás postavil jen do role subdodavatele,“ říká Martin Pavliš, jednatel společnosti Mias OC.</w:t>
      </w:r>
      <w:r>
        <w:rPr/>
        <w:br/>
      </w:r>
      <w:r>
        <w:rPr>
          <w:rStyle w:val="Fontsize2"/>
        </w:rPr>
        <w:t>„Není to první případ, kdy čeští manažeři zachránili podnik z potápějící se lodi nadnárodního koncernu, ale není to také v České republice případ zcela obvyklý. V zahraničí je tato praxe běžná. Mias OC je solidně technologicky vybavená firma s dvacetiletou historií. Tímto krokem si rozvázala ruce. Nebude závislá jen na vlastní výrobě, ale může rozšířit portfolio nabízeného nábytku i o výrobky jiných značek,“ tvrdí Tomáš Lukeš, tajemník Asociace českých nábytkářů.</w:t>
      </w:r>
      <w:r>
        <w:rPr/>
        <w:br/>
      </w:r>
      <w:r>
        <w:rPr>
          <w:rStyle w:val="Fontsize2"/>
        </w:rPr>
        <w:t>Zakázka pro ropnou společnost Lukoil představuje vybavení celé správní budovy s 500 pracovními místy. „Jedná se o kancelářské stoly, židle, kontejnery, skříně a další nábytek. Navíc sekretariát a kanceláře vedení společnosti vybavíme velmi nadstandardním nábytkem z luxusní dýhy s křesly  z pravé kůže,“ doplňuje Pavliš.</w:t>
      </w:r>
    </w:p>
    <w:p>
      <w:pPr>
        <w:pStyle w:val="Normal"/>
        <w:rPr/>
      </w:pPr>
      <w:bookmarkStart w:id="0" w:name="disk"/>
      <w:r>
        <w:drawing>
          <wp:anchor behindDoc="0" distT="0" distB="0" distL="0" distR="0" simplePos="0" locked="0" layoutInCell="0" allowOverlap="1" relativeHeight="2">
            <wp:simplePos x="0" y="0"/>
            <wp:positionH relativeFrom="column">
              <wp:posOffset>1600200</wp:posOffset>
            </wp:positionH>
            <wp:positionV relativeFrom="line">
              <wp:posOffset>-379095</wp:posOffset>
            </wp:positionV>
            <wp:extent cx="2114550" cy="1476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114550" cy="1476375"/>
                    </a:xfrm>
                    <a:prstGeom prst="rect">
                      <a:avLst/>
                    </a:prstGeom>
                  </pic:spPr>
                </pic:pic>
              </a:graphicData>
            </a:graphic>
          </wp:anchor>
        </w:drawing>
      </w:r>
      <w:bookmarkEnd w:id="0"/>
      <w:r>
        <w:rPr/>
        <w:t>Diskus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character" w:styleId="Fontsize2">
    <w:name w:val="fontsize2"/>
    <w:basedOn w:val="Standardnpsmoodstavce"/>
    <w:qFormat/>
    <w:rPr/>
  </w:style>
  <w:style w:type="character" w:styleId="Fontsize1">
    <w:name w:val="fontsize1"/>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2:53:00Z</dcterms:created>
  <dc:creator>Industry E.U., s.r.o.</dc:creator>
  <dc:description/>
  <cp:keywords/>
  <dc:language>en-US</dc:language>
  <cp:lastModifiedBy>Industry E.U., s.r.o.</cp:lastModifiedBy>
  <dcterms:modified xsi:type="dcterms:W3CDTF">2010-08-31T12:53:00Z</dcterms:modified>
  <cp:revision>1</cp:revision>
  <dc:subject/>
  <dc:title>Nábytkáři z Krouny dodávají pro firmu Lukoil do Taškentu</dc:title>
</cp:coreProperties>
</file>