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Fotovoltaické technologie od společnosti SMA umožňují využívat elektrickou energii v etiopských nemocničních zařízeních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 </w:t>
      </w:r>
      <w:r>
        <w:rPr>
          <w:rStyle w:val="Fontsize2"/>
        </w:rPr>
        <w:t>SMA Solar Technology AG dodala 100 ostrovních systémů do Etiopie. Střídače Sunny Island a Sunny Boy od společnosti SMA zajišťují v rámci rozvojového projektu realizovaného společností Deutsche Gesellschaft für Technische Zusammenarbeit (GTZ – „Německá společnost pro technickou spolupráci“) GmbH soběstačné zásobování 100 nemocničních zařízení elektrickou energií ze slunce. V první fázi realizace projektu dodala společnost SMA již na konci loňského roku techniku pro 50 FV systémů se střídači Sunny Island a Sunny Boy. Ve druhé fázi se bude instalovat dalších 50 střídačů Sunny Island a Sunny Boy.</w:t>
      </w:r>
    </w:p>
    <w:p>
      <w:pPr>
        <w:pStyle w:val="Normlnweb"/>
        <w:rPr/>
      </w:pPr>
      <w:r>
        <w:rPr>
          <w:rStyle w:val="Fontsize2"/>
        </w:rPr>
        <w:t xml:space="preserve">Fotovoltaické systémy, z nichž každý má výkon 1,5 kWp a je vybaven bezúdržbovým akumulátorem, ve zdravotnických zařízeních zajišťují provoz životně důležitých přístrojů, jako jsou mikroskopy, odstředivky, chladničky a sterilizátory. </w:t>
      </w:r>
    </w:p>
    <w:p>
      <w:pPr>
        <w:pStyle w:val="Normlnweb"/>
        <w:rPr/>
      </w:pPr>
      <w:r>
        <w:rPr>
          <w:rStyle w:val="Fontsize2"/>
        </w:rPr>
        <w:t>„</w:t>
      </w:r>
      <w:r>
        <w:rPr>
          <w:rStyle w:val="Fontsize2"/>
        </w:rPr>
        <w:t>Projektem tohoto rozsahu můžeme významně přispět ke zlepšení dodávek elektrické energie v hornatých oblastech Etiopie,“ říká Volker Wachenfeld, vedoucí oddělení „off-grid“ (ostrovních) systémů u společnosti SMA. „Zvláště připojení nemocničních zařízení k FV ostrovní síti lidem konečně umožní spolehlivý přístup k lékařské péči. Ostrovní FV systémy tak pomáhají v těchto odlehlých oblastech zvyšovat kvalitu života.“</w:t>
      </w:r>
      <w:r>
        <w:rPr/>
        <w:br/>
        <w:br/>
      </w:r>
      <w:r>
        <w:rPr>
          <w:rStyle w:val="Fontsize2"/>
        </w:rPr>
        <w:t>Velkou výhodou AC propojených ostrovních sítí se střídači Sunny Island je možnost FV systém při nárůstu spotřeby elektrické energie bez problémů rozšířit. K ostrovní síti tak lze připojit například i okolní budovy. A elektrický proud, který se během dne nespotřebuje, je díky akumulátorovému zásobníku k dispozici i pro noční napájení. Elektrické přístroje na klinice mohou tedy zůstávat v provozu i v noc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931545</wp:posOffset>
            </wp:positionV>
            <wp:extent cx="2114550" cy="1476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55:00Z</dcterms:created>
  <dc:creator>Industry E.U., s.r.o.</dc:creator>
  <dc:description/>
  <cp:keywords/>
  <dc:language>en-US</dc:language>
  <cp:lastModifiedBy>Industry E.U., s.r.o.</cp:lastModifiedBy>
  <dcterms:modified xsi:type="dcterms:W3CDTF">2010-08-31T12:55:00Z</dcterms:modified>
  <cp:revision>1</cp:revision>
  <dc:subject/>
  <dc:title>Fotovoltaické technologie od společnosti SMA umožňují využívat elektrickou energii v etiopských nemocničních zařízeních</dc:title>
</cp:coreProperties>
</file>