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Letošní typ vozu FS.02 ideově vychází z loňské konstrukce. Byl však kompletně přepracovaný s cílem maximálně snížit hmotnost vozu. Celková hmotnost je</w:t>
      </w:r>
    </w:p>
    <w:p>
      <w:pPr>
        <w:pStyle w:val="Normal"/>
        <w:spacing w:before="0" w:after="240"/>
        <w:rPr/>
      </w:pPr>
      <w:r>
        <w:rPr>
          <w:rStyle w:val="Fontsize2"/>
        </w:rPr>
        <w:t>Univerzitní tým CTU CarTech složený ze studentů ČVUT v Praze se podruhé zúčastnil celosvětové konstrukční soutěže Formula Student/SAE s formulovým vozem, který si v rámci školních projektů sami navrhli a postavili. Soutěž se konala od 4. do 8. srpna 2010 na okruhu Hockenheim v Německu. Tým ČVUT zde byl jediný český zástupce a v soutěži 77 týmů z celého světa obsadil celkové 18 místo.</w:t>
      </w:r>
      <w:r>
        <w:rPr/>
        <w:br/>
      </w:r>
    </w:p>
    <w:p>
      <w:pPr>
        <w:pStyle w:val="Normal"/>
        <w:rPr/>
      </w:pPr>
      <w:r>
        <w:rPr>
          <w:rStyle w:val="Fontsize2"/>
        </w:rPr>
        <w:t xml:space="preserve">Letošní typ vozu FS.02 ideově vychází z loňské konstrukce. Byl však kompletně přepracovaný s cílem maximálně snížit hmotnost vozu. Celková hmotnost je nyní 275,7 kg bez jezdce. Pro srovnání vůz FS.01 vážil bez jezdce 339 kg. Největší změny jsou v konstrukci rámu, který je nyní z tenkostěnných vysoko-pevnostních ocelových trubek a je vyztužený lepenými panely z uhlíkového kompozitu sendvičové konstrukce. Velké změny byly provedeny v oblasti pohonu vozu, kde byl použit lehčí diferenciál a nahrazeny ocelové díly lehčími hliníkovými, všude tam, kde pevnostně vyhovovaly. </w:t>
      </w:r>
      <w:r>
        <w:rPr/>
        <w:br/>
        <w:br/>
      </w:r>
      <w:r>
        <w:rPr>
          <w:rStyle w:val="Fontsize2"/>
        </w:rPr>
        <w:t>Všechna kola jsou nezávisle zavěšena ve více-prvkových závěsech, těhlice kol jsou odlévané z hořčíkové slitiny. Vůz má dva nezávislé okruhy brzd a brzděna všechna čtyři kola. K pohonu slouží motocyklový motor YAMAHA R6 2007 o zdvihovém objemu 600 ccm a ve verzi s restriktorem v sání dosahuje výkonu 63 kW. Na motoru bylo provedeno mnoho úprav nutných pro použití motocyklového motoru ve formuli. Kompletně nové je sací a výfukové potrubí, chladící a palivový okruh. Motor je řízen programovatelnou řídící jednotkou. Elektronika vozu, včetně telemetrie, je kompletně z dílny studentů Fakulty elektrotechnické ČVUT v Praze.</w:t>
      </w:r>
      <w:r>
        <w:rPr/>
        <w:br/>
        <w:br/>
      </w:r>
      <w:r>
        <w:rPr>
          <w:rStyle w:val="Fontsize2"/>
        </w:rPr>
        <w:t>Vůz vzniká v dílnách Fakulty strojní ČVUT v Praze a podílí se na něm mnoho ústavů fakulty, jako jsou Ústav strojírenské technologie a technologie obrábění  (odlévání těhlic, zapůjčení techniky pro svařování a výroby kompozitů , obrábění modelu airboxu),  Ústav mechaniky (kompozity, rapid-prototyping, pevnostní zkoušky materiálů a lepených spojů), Ústav mechaniky tekutin (aerodynamika). Kompletace vozu, výroba drobných komponent, svařování rámu a výroba karoserie probíhá v dílně Ústavu automobilů, měření motoru je prováděno v laboratořích Ústavu automobilů na Julis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824865</wp:posOffset>
            </wp:positionV>
            <wp:extent cx="2114550" cy="1314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56:00Z</dcterms:created>
  <dc:creator>Industry E.U., s.r.o.</dc:creator>
  <dc:description/>
  <cp:keywords/>
  <dc:language>en-US</dc:language>
  <cp:lastModifiedBy>Industry E.U., s.r.o.</cp:lastModifiedBy>
  <dcterms:modified xsi:type="dcterms:W3CDTF">2010-08-31T12:57:00Z</dcterms:modified>
  <cp:revision>1</cp:revision>
  <dc:subject/>
  <dc:title>Letošní typ vozu FS</dc:title>
</cp:coreProperties>
</file>