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t>Celkový přehled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>99208 KOMUNIKACE A RÉTORIKA I - UMĚNÍ MLUVIT A JEDNAT S LIDMI</w:t>
        <w:br/>
        <w:t xml:space="preserve">Prezentace firmy (podniku, organizace). Komunikace s médii, potenciálními zákazníky a veřejností. </w:t>
        <w:br/>
        <w:t>Lektor: Prof. Dr. Jaroslav KOHOUT, DrSc.</w:t>
        <w:br/>
        <w:t xml:space="preserve">Datum konání: středa-čtvrtek 15.-16. září 2010 - 9:00-16:00 hod. </w:t>
        <w:br/>
        <w:t xml:space="preserve">Místo konání: Sídlo firmy SEKURKON, s.r.o., Rašínovo nábř. 26, Praha 2-Vyšehrad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666</w:t>
        </w:r>
      </w:hyperlink>
      <w:r>
        <w:rPr/>
        <w:br/>
        <w:br/>
        <w:t xml:space="preserve">99207 DVOUDENNÍ KONZULTAČNÍ SEMINÁŘ K NOVELIZOVANÉMU ZÁKONU O VEŘEJNÝCH ZAKÁZKÁCH NA PŘÍKLADECH Z PRÁVNÍ PRAXE </w:t>
        <w:br/>
        <w:t>Lektor: Ing. Pavel JIRKA, JUDr. Vladimír TÖGEL</w:t>
        <w:br/>
        <w:t xml:space="preserve">Datum konání: úterý-středa 21.-22. září 2010 - 9:00-16:00 hod. </w:t>
        <w:br/>
        <w:t xml:space="preserve">Místo konání: Sídlo firmy SEKURKON s.r.o., Rašínovo nábř. 26/50, 128 00 Praha 2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662</w:t>
        </w:r>
      </w:hyperlink>
      <w:r>
        <w:rPr/>
        <w:br/>
        <w:br/>
        <w:t xml:space="preserve">99209 PROJEKTOVÉ ŘÍZENÍ </w:t>
        <w:br/>
        <w:t>Lektor: Mgr. Ivana Durgarian, senior konzultant BQ Consulting, s.r.o., Mgr. Pavel Rubišar, senior konzultant BQ Consulting, s.r.o.</w:t>
        <w:br/>
        <w:t xml:space="preserve">Místo konání: Dům kultury AKORD, nám. SNP 1, Ostrava-Zábřeh </w:t>
        <w:br/>
        <w:t xml:space="preserve">I - vstupní seminář </w:t>
        <w:br/>
        <w:t xml:space="preserve">Datum konání: středa 22. září 2010 - 9:00-16:00 hod. </w:t>
        <w:br/>
        <w:t>Pro podrobnosti a přihlášku klikněte zde:</w:t>
        <w:br/>
      </w:r>
      <w:hyperlink r:id="rId5">
        <w:r>
          <w:rPr>
            <w:rStyle w:val="InternetLink"/>
          </w:rPr>
          <w:t>http://www.sekurkon.cz/index.php?&amp;desktop=sekurkon&amp;action=course_view&amp;id=667</w:t>
        </w:r>
      </w:hyperlink>
      <w:r>
        <w:rPr/>
        <w:br/>
        <w:t>II - nadstavbový seminář</w:t>
        <w:br/>
        <w:t xml:space="preserve">Datum konání: středa 6. října 2010 - 9:00-16:00 hod. </w:t>
        <w:br/>
        <w:t>Pro podrobnosti a přihlášku klikněte zde:</w:t>
        <w:br/>
      </w:r>
      <w:hyperlink r:id="rId6">
        <w:r>
          <w:rPr>
            <w:rStyle w:val="InternetLink"/>
          </w:rPr>
          <w:t>http://www.sekurkon.cz/index.php?&amp;desktop=sekurkon&amp;action=course_view&amp;id=668</w:t>
        </w:r>
      </w:hyperlink>
      <w:r>
        <w:rPr/>
        <w:br/>
        <w:t>III - dvoudenní seminář</w:t>
        <w:br/>
        <w:t xml:space="preserve">Datum konání: čtvrtek-pátek 14.-15. října 2010 - 9:00-16:00 hod. </w:t>
        <w:br/>
        <w:t>Pro podrobnosti a přihlášku klikněte zde:</w:t>
        <w:br/>
      </w:r>
      <w:hyperlink r:id="rId7">
        <w:r>
          <w:rPr>
            <w:rStyle w:val="InternetLink"/>
          </w:rPr>
          <w:t>http://www.sekurkon.cz/index.php?&amp;desktop=sekurkon&amp;action=course_view&amp;id=669</w:t>
        </w:r>
      </w:hyperlink>
      <w:r>
        <w:rPr/>
        <w:br/>
        <w:br/>
        <w:t xml:space="preserve">98087 diskuzní seminář k tématům 15. mezinárodního sympozia MOSTY 2010 spojený s exkurzí "MOSTY A TUNELY NA VELKÉM MĚSTSKÉM OKRUHU BRNO"   </w:t>
        <w:br/>
        <w:t xml:space="preserve">Datum konání: čtvrtek-pátek 30. září-1. října 2010 </w:t>
        <w:br/>
        <w:t xml:space="preserve">Místo konání: hotel Santon, kongresový sál, Přístavní 38, Brno </w:t>
        <w:br/>
        <w:t>Pro podrobnosti a přihlášku klikněte zde:</w:t>
        <w:br/>
      </w:r>
      <w:hyperlink r:id="rId8">
        <w:r>
          <w:rPr>
            <w:rStyle w:val="InternetLink"/>
          </w:rPr>
          <w:t>http://www.sekurkon.cz/index.php?&amp;desktop=sekurkon&amp;action=course_view&amp;id=664</w:t>
        </w:r>
      </w:hyperlink>
      <w:r>
        <w:rPr/>
        <w:br/>
        <w:br/>
        <w:t>Ing. Libor Kovář</w:t>
        <w:br/>
        <w:t>SEKURKON, s.r.o.</w:t>
        <w:br/>
        <w:t>Rašínovo nábřeží 26/50, 128 00 Praha 2</w:t>
        <w:br/>
        <w:t>tel.: 224 91 64 73, 224 92 31 7, fax: 224 91 06 84</w:t>
      </w:r>
    </w:p>
    <w:p>
      <w:pPr>
        <w:pStyle w:val="Normal"/>
        <w:rPr/>
      </w:pPr>
      <w:hyperlink r:id="rId9">
        <w:r>
          <w:rPr>
            <w:rStyle w:val="InternetLink"/>
          </w:rPr>
          <w:t>sekurkon@sekurkon.cz</w:t>
        </w:r>
      </w:hyperlink>
      <w:r>
        <w:rPr/>
        <w:t xml:space="preserve">; </w:t>
      </w:r>
      <w:hyperlink r:id="rId10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666" TargetMode="External"/><Relationship Id="rId4" Type="http://schemas.openxmlformats.org/officeDocument/2006/relationships/hyperlink" Target="http://www.sekurkon.cz/index.php?&amp;desktop=sekurkon&amp;action=course_view&amp;id=662" TargetMode="External"/><Relationship Id="rId5" Type="http://schemas.openxmlformats.org/officeDocument/2006/relationships/hyperlink" Target="http://www.sekurkon.cz/index.php?&amp;desktop=sekurkon&amp;action=course_view&amp;id=667" TargetMode="External"/><Relationship Id="rId6" Type="http://schemas.openxmlformats.org/officeDocument/2006/relationships/hyperlink" Target="http://www.sekurkon.cz/index.php?&amp;desktop=sekurkon&amp;action=course_view&amp;id=668" TargetMode="External"/><Relationship Id="rId7" Type="http://schemas.openxmlformats.org/officeDocument/2006/relationships/hyperlink" Target="http://www.sekurkon.cz/index.php?&amp;desktop=sekurkon&amp;action=course_view&amp;id=669" TargetMode="External"/><Relationship Id="rId8" Type="http://schemas.openxmlformats.org/officeDocument/2006/relationships/hyperlink" Target="http://www.sekurkon.cz/index.php?&amp;desktop=sekurkon&amp;action=course_view&amp;id=664" TargetMode="External"/><Relationship Id="rId9" Type="http://schemas.openxmlformats.org/officeDocument/2006/relationships/hyperlink" Target="mailto:sekurkon@sekurkon.cz" TargetMode="External"/><Relationship Id="rId10" Type="http://schemas.openxmlformats.org/officeDocument/2006/relationships/hyperlink" Target="http://www.sekurkon.cz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10:00Z</dcterms:created>
  <dc:creator>Filáková</dc:creator>
  <dc:description/>
  <cp:keywords/>
  <dc:language>en-US</dc:language>
  <cp:lastModifiedBy>Filáková</cp:lastModifiedBy>
  <dcterms:modified xsi:type="dcterms:W3CDTF">2010-09-01T11:13:00Z</dcterms:modified>
  <cp:revision>1</cp:revision>
  <dc:subject/>
  <dc:title>Zveme Vás na následující akce:</dc:title>
</cp:coreProperties>
</file>