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Kloubový autobus TEDOM C18 G na scéně</w:t>
      </w:r>
    </w:p>
    <w:p>
      <w:pPr>
        <w:pStyle w:val="Normal"/>
        <w:rPr/>
      </w:pPr>
      <w:r>
        <w:rPr>
          <w:rStyle w:val="Fontsize2"/>
        </w:rPr>
        <w:t xml:space="preserve">Právě probíhají závěrečné testy a homologační zkoušky  kloubového CNG autobusu TEDOM C18 G, u kterého byly provedeny inovace v konstrukci vozu.  Zásadní změnou v technickém řešení vozu je výrazné snížení výšky autobusu díky "zapuštění" palivových lahví více do střechy. Toto usnadní průjezd vozidla ve městech, kde jsou častá výšková omezení. U ostatních typů  autobusů TEDOM budou tyto technické novinky postupně přebírány. Kloubový autobus, o délce 18 metrů, pohání CNG motor TEDOM CITY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859790</wp:posOffset>
            </wp:positionV>
            <wp:extent cx="262890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o výkonu 260 kW. Rychlou výměnu cestujících umožní čtvery široké dveř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25:00Z</dcterms:created>
  <dc:creator>Industry E.U., s.r.o.</dc:creator>
  <dc:description/>
  <cp:keywords/>
  <dc:language>en-US</dc:language>
  <cp:lastModifiedBy>Industry E.U., s.r.o.</cp:lastModifiedBy>
  <dcterms:modified xsi:type="dcterms:W3CDTF">2010-09-02T12:25:00Z</dcterms:modified>
  <cp:revision>1</cp:revision>
  <dc:subject/>
  <dc:title>Kloubový autobus TEDOM C18 G na scéně</dc:title>
</cp:coreProperties>
</file>