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chranné nátěry dřeva</w:t>
      </w:r>
    </w:p>
    <w:p>
      <w:pPr>
        <w:pStyle w:val="Perex"/>
        <w:rPr/>
      </w:pPr>
      <w:r>
        <w:rPr/>
        <w:t xml:space="preserve">Dřevo k chalupě patří. Není však odolné vodě ani UV záření a v nepříznivých podmínkách bývá napadeno plísní nebo dřevokazným hmyzem. Vrstva nátěru dřevo ochrání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Ošetřit nátěrem potřebuje i venkovní dřevěné zábradlí a dřevěná podlaha terasy. </w:t>
      </w:r>
    </w:p>
    <w:p>
      <w:pPr>
        <w:pStyle w:val="Photoauthor"/>
        <w:rPr/>
      </w:pPr>
      <w:r>
        <w:rPr/>
        <w:t xml:space="preserve">FOTO: Chatař a chalupář </w:t>
      </w:r>
    </w:p>
    <w:p>
      <w:pPr>
        <w:pStyle w:val="Publicdate"/>
        <w:rPr/>
      </w:pPr>
      <w:r>
        <w:rPr/>
        <w:t xml:space="preserve">Včera 15:27 </w:t>
      </w:r>
    </w:p>
    <w:p>
      <w:pPr>
        <w:pStyle w:val="Normlnweb"/>
        <w:rPr/>
      </w:pPr>
      <w:r>
        <w:rPr/>
        <w:t>Dřevo se skládá z mnoha miliónů nejrůznějších buněk a disponuje mimořádně vysokou pevností, což znamená, že je způsobilé vzdorovat působení vnějších sil. Každý druh dřeva má své specifické vlastnosti, které předurčují jeho využití. Jakékoliv dřevo, ať používané v interiéru nebo exteriéru, je však nutné chránit před působením mnoha faktorů, jež je mohou napadat a nenávratně ničit. Vhodný a správně provedený způsob ošetření dřeva zajistí jeho dlouholetou životnost a pozitivně ovlivní i jeho samotný vzhled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3097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3097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Největší nepřátelé</w:t>
      </w:r>
    </w:p>
    <w:p>
      <w:pPr>
        <w:pStyle w:val="Normlnweb"/>
        <w:rPr/>
      </w:pPr>
      <w:r>
        <w:rPr/>
        <w:t>Mezi největší nepřátele dřeva patří vlhkost v jakékoliv formě, UV záření a škodlivé organizmy. Vlhkost škodí hned v několika ohledech. Jakmile se vlhkost jednou dostane dovnitř dřeva, ovlivňuje jeho vlastnosti vždy, když dochází k silným rozdílům teplot. Dřevo praská a může se do něj dostat ještě více vlhkosti. Vnější vlivy jako teplo, chlad nebo mráz podstatně zesilují destruktivní účinky vody, která zároveň vytváří ideální živnou půdu pro škodlivé organizmy.</w:t>
      </w:r>
    </w:p>
    <w:p>
      <w:pPr>
        <w:pStyle w:val="Normlnweb"/>
        <w:rPr/>
      </w:pPr>
      <w:r>
        <w:rPr/>
        <w:t>Slunce na dřevo působí především svojí ničící složkou UV zářením. Paprsky UV uvolňují v nechráněném dřevu lignin – důležitou stavební složku dřeva, zabezpečující dřevnatění jeho buněčných stěn, a rozkládá je na hnědé produkty štěpení, jež jsou následně vyplavovány deštěm. Ze dřeva nakonec zůstane jen světlá celulóza, dřevo sedne a stává se velmi křehký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3" name="singlePic_230968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0968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Trampské povaze se jistě zalíbí zahradní chatka v barvách vojenských „maskáčů“.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Impregnace dřeva</w:t>
      </w:r>
    </w:p>
    <w:p>
      <w:pPr>
        <w:pStyle w:val="Normlnweb"/>
        <w:rPr/>
      </w:pPr>
      <w:r>
        <w:rPr/>
        <w:t>Při impregnaci dřeva jde vždy o vpravení chemické látky do jeho profilu. Tato látka jej má ochránit před napadením dřevokaznými škůdci. Impregnovat můžeme nátěrem, namáčením, nebo náročnějším, ale nejkvalitnějším způsobem – vakuotlakovou impregnací. Mezi nejznámější impregnační látky patří např. Bochemit, Lastanox, Tanalit, Korasit, Wolmanit atd.</w:t>
      </w:r>
    </w:p>
    <w:p>
      <w:pPr>
        <w:pStyle w:val="Normlnweb"/>
        <w:rPr/>
      </w:pPr>
      <w:r>
        <w:rPr>
          <w:rStyle w:val="StrongEmphasis"/>
        </w:rPr>
        <w:t>Ochrana dřeva lakováním</w:t>
      </w:r>
    </w:p>
    <w:p>
      <w:pPr>
        <w:pStyle w:val="Normlnweb"/>
        <w:rPr/>
      </w:pPr>
      <w:r>
        <w:rPr/>
        <w:t>Laky jsou bezbarvé nebo jen mírně zbarvené a průhledné. Lze je aplikovat přes mořidla jako závěrečný krok k získání lesklého a ochranného filmu. Fermež, kterou různí výrobci označují rozdílně, ale v číselném značení 0 1000 se shodují, nanášíme na dřevo nejméně ve dvou, lépe ve 4 až 6 vrstvách, nejlépe za teplého počasí ve venkovním prostředí. Nadměrně hustou fermež lze ředit ředidlem S 6006. Fermež i olejové základní laky způsobují částečné ztmavnutí dřeva; pokud však před lety bylo dřevo vystavené povětrnosti opatřeno těmito nátěry, potom je vhodné při obnově použít stejný materiál.</w:t>
      </w:r>
    </w:p>
    <w:p>
      <w:pPr>
        <w:pStyle w:val="Normlnweb"/>
        <w:rPr/>
      </w:pPr>
      <w:r>
        <w:rPr/>
        <w:t>Modernější a rychleji vytvrzené jsou laky syntetické nebo vodouředitelné či dvousložkové (epoxidové, polyesterové a polyuretanové). Do interiéru a zvláště v zařízeních pro děti jsou vhodné vodouředitelné laky. Jsou nehořlavé, ze štětců a z rukou se vypírají vodou, při zasažení pokožky nezpůsobují žádné zdravotní komplikace a při natírání nepáchnou. Některé z těchto laků (V 1410, V 1601, V 1602, V 1605) jsou testovány i pro výrobu hraček a dětského nábytk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3096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3096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ro natírání dřeva je nejvhodnější obyčejný plochý štětec.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Kryvé nátěry</w:t>
      </w:r>
    </w:p>
    <w:p>
      <w:pPr>
        <w:pStyle w:val="Normlnweb"/>
        <w:rPr/>
      </w:pPr>
      <w:r>
        <w:rPr/>
        <w:t>K aplikaci neprůhledných barevných nátěrů je třeba přistoupit zejména tehdy, když dřevo bylo opravováno tmelem. Pro tzv. kryvé nátěry se používají barvy a emaily. Ty zcela zakryjí kresbu dřeva a dosáhneme jimi jednotného odstínu. Jsou vhodné pro natírání zejména dveří, oken, zárubní, židlí, stolů a nábytku obecně. Z řady speciálních nátěrových hmot můžeme použít např. univerzální barvu Balakryl Uni nebo Balakryl Profi.</w:t>
      </w:r>
    </w:p>
    <w:p>
      <w:pPr>
        <w:pStyle w:val="Normlnweb"/>
        <w:rPr/>
      </w:pPr>
      <w:r>
        <w:rPr>
          <w:rStyle w:val="StrongEmphasis"/>
        </w:rPr>
        <w:t>Efektivní lazury</w:t>
      </w:r>
    </w:p>
    <w:p>
      <w:pPr>
        <w:pStyle w:val="Normlnweb"/>
        <w:rPr/>
      </w:pPr>
      <w:r>
        <w:rPr/>
        <w:t>Lazurování je jedním z nejefektivnějších způsobů, jak ošetřit jakékoli dřevěné povrchy. V interiéru pomáhají oživit, změnit či jinak přizpůsobit vzhled nábytku, oken či dveří. Správně ošetřit dřevo uvnitř domu pomůže třeba Dixol V 1600, Telux V 1620, nebo Luxol Lazura Top.</w:t>
      </w:r>
    </w:p>
    <w:p>
      <w:pPr>
        <w:pStyle w:val="Normlnweb"/>
        <w:rPr/>
      </w:pPr>
      <w:r>
        <w:rPr/>
        <w:t>Naopak venkovní plot, zahradní nábytek či chata mají vyšší nároky na odolnost vůči povětrnostním vlivům a pomocí správného typu lazury lze snadno docílit jejich delší životnosti. K těmto účelům výborně poslouží tzv. fungicidní napouštědla, jako je například Luxol Impregnant, který je speciálně určen pro napouštění a následnou zvýšenou ochranu nejen proti větru a vlhku, ale také proti plísním, houbám a hmyzu. Impregnaci již obsahuje i lazura Sokrates Lazurit Forte.</w:t>
      </w:r>
    </w:p>
    <w:p>
      <w:pPr>
        <w:pStyle w:val="Normlnweb"/>
        <w:rPr/>
      </w:pPr>
      <w:r>
        <w:rPr>
          <w:rStyle w:val="StrongEmphasis"/>
        </w:rPr>
        <w:t>Rozdělení lazur</w:t>
      </w:r>
    </w:p>
    <w:p>
      <w:pPr>
        <w:pStyle w:val="Normlnweb"/>
        <w:rPr/>
      </w:pPr>
      <w:r>
        <w:rPr/>
        <w:t>Lazury lze rozdělit na ty, které jsou na bázi alkydové pryskyřice s obsahem ředidla, a na akrylové, jež jsou ředitelné vodou a ředidlo neobsahují. V interiéru se používají lazury ředitelné vodou, které nezapáchají. Tyto typy lazur chrání především před mechanickým poškozením a pomáhají zachovat, případně i posílit, přirozený charakter dřeva. Venkovní lazury (též impregnační), se nanášejí v tenké vrstvě, chrání zejména před povětrnostními vlivy a obsahují i menší podíl látek působících proti zamodralosti a napadení houbou či jiným škůdců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5" name="singlePic_23096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3096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řed natíráním je potřeba dřevo obrousit.</w:t>
      </w:r>
    </w:p>
    <w:p>
      <w:pPr>
        <w:pStyle w:val="Acmauthor"/>
        <w:rPr/>
      </w:pPr>
      <w:r>
        <w:rPr/>
        <w:t>FOTO: Chatař a chalupář</w:t>
      </w:r>
    </w:p>
    <w:p>
      <w:pPr>
        <w:pStyle w:val="Normlnweb"/>
        <w:rPr/>
      </w:pPr>
      <w:r>
        <w:rPr>
          <w:rStyle w:val="StrongEmphasis"/>
        </w:rPr>
        <w:t>Jakou lazuru zvolit?</w:t>
      </w:r>
    </w:p>
    <w:p>
      <w:pPr>
        <w:pStyle w:val="Normlnweb"/>
        <w:rPr/>
      </w:pPr>
      <w:r>
        <w:rPr/>
        <w:t>Předtím, než se pustíte do lazurování, ujasněte si, co od ní vlastně očekáváte. Je logické, že na plaňkový plot použijete jiný typ lazury, než na historickou almaru v interiéru. Ačkoli ani to není pravidlem, například taková klasika mezi lazurami – Luxol Originál – lze použít jak v exteriéru, tak v interiéru.</w:t>
      </w:r>
    </w:p>
    <w:p>
      <w:pPr>
        <w:pStyle w:val="Normlnweb"/>
        <w:rPr/>
      </w:pPr>
      <w:r>
        <w:rPr/>
        <w:t>Co se týká odstínu lazury, tak se opět rozhodujeme podle typu dřeva, který chceme ošetřovat. Dnes již vůbec není problém si v bohaté nabídce výrobců vybrat ten správný odstín. Samozřejmě se ale vyrábí i bezbarvé lazury. V každém případě lze jen doporučit zkušební nátěr na malém kousku plochy, teprve tam se totiž ukáže, zda jste při výběru odstínu nesáhli vedle.</w:t>
      </w:r>
    </w:p>
    <w:p>
      <w:pPr>
        <w:pStyle w:val="Normlnweb"/>
        <w:rPr/>
      </w:pPr>
      <w:r>
        <w:rPr/>
        <w:t>Vždy je samozřejmě potřeba si důkladně přečíst instrukce ke konkrétnímu typu lazury, nicméně obecně lze říci, že téměř vždy se musí dřevo před samotným natíráním zbavit všech nečistot. A to opravdu důkladně. Zejména mastnota by mohla způsobit problémy. U staršího dřeva je většinou třeba povrch alespoň částečně zbrousit. Většinu lazur nanášíme ve dvou až třech vrstvách a nevsáknutý nátěr průběžně otíráme hadříkem, což zvýrazní přirozenou strukturu dřeva.</w:t>
      </w:r>
    </w:p>
    <w:p>
      <w:pPr>
        <w:pStyle w:val="Normlnweb"/>
        <w:rPr/>
      </w:pPr>
      <w:r>
        <w:rPr>
          <w:rStyle w:val="StrongEmphasis"/>
        </w:rPr>
        <w:t>Lazura na dřevo v interiéru</w:t>
      </w:r>
    </w:p>
    <w:p>
      <w:pPr>
        <w:pStyle w:val="Normlnweb"/>
        <w:rPr/>
      </w:pPr>
      <w:r>
        <w:rPr/>
        <w:t>Profilové palubky, desky, okna a dveře jsou místa, kde se používají lazury v interiéru. Tyto lazury sledují pohyby při smršťování a bobtnání dřeva, aniž by popraskaly. Jsou málo cítit, lze je ředit vodou a také navzájem míchat různé odstíny barev. Dřevo je potřeba na začátku obrousit a vyčistit. Následně se provede první nátěr lazurou, který je nutné nechat přes noc zaschnout. Po té se dřevo opět lehce zbrousí a podle požadované intenzity barevného odstínu je potřeba lazuru nanést ještě jednou až dvakrá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097/230970-original1-7pqia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media.novinky.cz/096/230968-original1-o7gwl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media.novinky.cz/096/230966-original1-s0alc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media.novinky.cz/096/230969-original1-h7s5z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04:00Z</dcterms:created>
  <dc:creator>Industry E.U., s.r.o.</dc:creator>
  <dc:description/>
  <cp:keywords/>
  <dc:language>en-US</dc:language>
  <cp:lastModifiedBy>Industry E.U., s.r.o.</cp:lastModifiedBy>
  <dcterms:modified xsi:type="dcterms:W3CDTF">2010-09-03T05:04:00Z</dcterms:modified>
  <cp:revision>1</cp:revision>
  <dc:subject/>
  <dc:title>Ochranné nátěry dřeva</dc:title>
</cp:coreProperties>
</file>