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SV 2010 se věnuje klíčovým tématům českého a středoevropského průmyslu</w:t>
      </w:r>
    </w:p>
    <w:p>
      <w:pPr>
        <w:pStyle w:val="Normlnweb"/>
        <w:rPr/>
      </w:pPr>
      <w:r>
        <w:rPr/>
        <w:t>Mezinárodní strojírenský veletrh 2010 bude nejvýznamnější průmyslovou přehlídkou nejen v České republice, ale v prostoru střední Evropy. Ve dnech 13. až 17. září na brněnském výstavišti proběhne celý komplex specializovaných veletrhů strojírenského a technologického zaměření, po boku samotného MSV se konají také Mezinárodní veletrh obráběcích a tvářecích strojů IMT, Mezinárodní slévárenský veletrh FOND-EX, Mezinárodní veletrh svařovací techniky WELDING a Mezinárodní veletrh technologií pro povrchové úpravy PROFINTECH. Všechny výstavní haly jsou obsazeny a přihlášeno je 1500 vystavujících firem z 25 zemí.</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w:t>
      </w:r>
      <w:r>
        <w:rPr/>
        <w:t>Letošní ročník vypadá lépe, než jsme v této pro průmysl obtížné době očekávali. Rozšířila se výstavní plocha a bude obsazeno více hal než loni. Je znát, že vystavovatelé skutečně chápou MSV jako efektivní marketingový nástroj a šanci k získání nových zakázek,“ uvedl ředitel projektu MSV ing. Jiří Rousek a dodal: „Vystavovat se chystají nejen tradiční účastníci, ale i řada těch, kteří minulý ročník z důvodu krize vynechali. Koncentrace firem tak bude vyšší a letošní ročník určitě dosáhne úrovně toho loňského, v některých oborech jej i předčí.“</w:t>
        <w:br/>
        <w:br/>
      </w:r>
      <w:r>
        <w:rPr>
          <w:rStyle w:val="StrongEmphasis"/>
        </w:rPr>
        <w:t>TŘETINA ZAHRANIČNÍCH VYSTAVOVATELŮ</w:t>
      </w:r>
      <w:r>
        <w:rPr/>
        <w:br/>
        <w:t>Podíl zahraničních firem dosáhne stejně jako v minulých letech 35 %. K účasti se hlásí 530 zahraničních firem, 200 z nich přijede z Německa, následuje Slovensko, Rakousko a Itálie.</w:t>
        <w:br/>
        <w:br/>
        <w:t>Výrazná většina německých firem se prezentuje samostatně, ale několik desítek z nich vystavuje v rámci oficiálních expozic jednotlivých spolkových zemí, které letošní MSV obesílají v rekordním počtu. Vedle středoněmeckých zemí Durynska, Saska a Saska – Anhaltska se v rozsáhlých expozicích představí také průmyslová nabídka Bavorska a Bádenska – Württemberska. Hlásí se také Porýní - Falc, Severní Porýní – Vestfálsko a poprvé Hesensko.</w:t>
        <w:br/>
        <w:br/>
        <w:t>Rovněž Slovensko bude reprezentováno oficiální expozicí Ministerstva hospodářství SR s jedenácti zastoupenými firmami. V rámci tradičního Slovenského dne ve čtvrtek 16. září proběhne bilaterální schůzka ministrů obou zemí. Na programu jednání je mj. zvýšení energetické bezpečnosti, spolupráce při liberalizaci podnikatelského prostředí a rozvoj zahraničně obchodní spolupráce.</w:t>
        <w:br/>
        <w:br/>
        <w:t>Oficiální expozice chystají také Itálie, Francie, Polsko a další země. Ovšem vůbec nejrozsáhlejší oficiální stánek letos bude mít Ruská federace, jejíž ministerstvo průmyslu a obchodu si pronajalo plochu 1 000 m</w:t>
      </w:r>
      <w:r>
        <w:rPr>
          <w:vertAlign w:val="superscript"/>
        </w:rPr>
        <w:t>2</w:t>
      </w:r>
      <w:r>
        <w:rPr/>
        <w:t>.</w:t>
        <w:br/>
        <w:br/>
      </w:r>
      <w:r>
        <w:rPr>
          <w:rStyle w:val="StrongEmphasis"/>
        </w:rPr>
        <w:t>RAKOUSKO – PARTNERSKÁ ZEMĚ MSV 2010</w:t>
      </w:r>
      <w:r>
        <w:rPr/>
        <w:br/>
        <w:t>Již třetím rokem na veletrhu pokračuje tradice partnerských zemí, kterými se postupně staly Německo, Slovensko a letos Rakousko – jeden z nejvýznamnějších obchodních partnerů České republiky, který má na MSV pravidelně velmi početné zastoupení. „Mezinárodní strojírenský veletrh je pro nás nejdůležitějším fórem pro budování a pěstování bilaterálních obchodních vztahů v oblasti strojírenství. Prostřednictvím oficiálního partnerství máme možnost rakouské inovace v této oblasti trvale uplatnit v České republice,“ konstatoval obchodní rada Rakouského velvyslanectví v České republice Nikolaus Seiwald. Jak zdůraznil, Česká republika patří díky své zdravé hospodářské struktuře k ekonomicky nejstabilnějším zemím střední a východní Evropy a právě teď, kdy se vlivem krize restrukturalizuje česká podnikatelská scéna, nastala pro rakouské firmy ta nejvhodnější doba ke vstupu na trh či navázání spolupráce. Česká republika je již dnes pro Rakousko pátým nejdůležitějším exportním trhem.</w:t>
        <w:br/>
        <w:br/>
        <w:t>Téma česko – rakouské bilaterální spolupráce prostupuje také doprovodný program, v jehož rámci proběhne například Austrian Showcase Umwelttechnologie – setkání firem z oboru technologií pro životní prostředí, kulatý stůl s ministerskou účastí věnovaný možnostem zkvalitnění přeshraniční spolupráce, návštěvnická cesta rakouských odborníků na MSV, workshop Právo&amp;Daně nebo Česko-rakouské vědecké kolokviu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13:00Z</dcterms:created>
  <dc:creator>Industry E.U., s.r.o.</dc:creator>
  <dc:description/>
  <cp:keywords/>
  <dc:language>en-US</dc:language>
  <cp:lastModifiedBy>Industry E.U., s.r.o.</cp:lastModifiedBy>
  <dcterms:modified xsi:type="dcterms:W3CDTF">2010-09-03T05:13:00Z</dcterms:modified>
  <cp:revision>1</cp:revision>
  <dc:subject/>
  <dc:title>MSV 2010 se věnuje klíčovým tématům českého a středoevropského průmyslu</dc:title>
</cp:coreProperties>
</file>