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Nové Crown uzávěry Easylift™</w:t>
      </w:r>
    </w:p>
    <w:p>
      <w:pPr>
        <w:pStyle w:val="Normlnweb"/>
        <w:jc w:val="center"/>
        <w:rPr/>
      </w:pPr>
      <w:r>
        <w:rPr/>
        <w:drawing>
          <wp:inline distT="0" distB="0" distL="0" distR="0">
            <wp:extent cx="26670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7" r="-42" b="-37"/>
                    <a:stretch>
                      <a:fillRect/>
                    </a:stretch>
                  </pic:blipFill>
                  <pic:spPr bwMode="auto">
                    <a:xfrm>
                      <a:off x="0" y="0"/>
                      <a:ext cx="2667000" cy="3018790"/>
                    </a:xfrm>
                    <a:prstGeom prst="rect">
                      <a:avLst/>
                    </a:prstGeom>
                  </pic:spPr>
                </pic:pic>
              </a:graphicData>
            </a:graphic>
          </wp:inline>
        </w:drawing>
      </w:r>
    </w:p>
    <w:p>
      <w:pPr>
        <w:pStyle w:val="Normlnweb"/>
        <w:rPr/>
      </w:pPr>
      <w:r>
        <w:rPr/>
        <w:t xml:space="preserve">CROWN Food Europe, součást korporace Crown Holdings, rozšířil easy-open technologii Easylift™ o nové rozměry uzávěrů plechovek - 65mm, 73mm, 83mm a 99mm. Uzávěry jsou kompatibilní s větším množstvím typů konzerv, včetně hotových jídel, ovoce a zeleniny, ryb, mlékárenských výrobků a pet foodu. Usnadňují manipulaci díky větší mezeře mezi víčkem a pojistkou. Nadzvednout pojistku prstem a otevřít konzervu bez dalších pomůcek je tak jednodušší i pro seniory, děti a tělesně postižené. Na existujících výrobních linkách mohou být použity po minimálních jednorázových úpravách bez časového skluzu. Od svého uvedení na trh získaly uzávěry devět prestižních ocenění, včetně zlatého StarPacku, Can of the Year a Best in Metal. K posledním úspěchům patří dvě ocenění WorldStar Awards, mezi nimi druhé místo v kategorii „Best of the Bes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5:16:00Z</dcterms:created>
  <dc:creator>Industry E.U., s.r.o.</dc:creator>
  <dc:description/>
  <cp:keywords/>
  <dc:language>en-US</dc:language>
  <cp:lastModifiedBy>Industry E.U., s.r.o.</cp:lastModifiedBy>
  <dcterms:modified xsi:type="dcterms:W3CDTF">2010-09-03T05:16:00Z</dcterms:modified>
  <cp:revision>1</cp:revision>
  <dc:subject/>
  <dc:title>Nové Crown uzávěry Easylift™</dc:title>
</cp:coreProperties>
</file>