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000000"/>
          <w:kern w:val="2"/>
          <w:sz w:val="47"/>
          <w:szCs w:val="47"/>
        </w:rPr>
      </w:pPr>
      <w:r>
        <w:rPr>
          <w:rFonts w:cs="Georgia" w:ascii="Georgia" w:hAnsi="Georgia"/>
          <w:color w:val="000000"/>
          <w:kern w:val="2"/>
          <w:sz w:val="47"/>
          <w:szCs w:val="47"/>
        </w:rPr>
        <w:t>Pasivní domy ušetří až 90 procent nákladů na energii</w:t>
      </w:r>
    </w:p>
    <w:p>
      <w:pPr>
        <w:pStyle w:val="Normal"/>
        <w:rPr>
          <w:rFonts w:ascii="Georgia" w:hAnsi="Georgia" w:cs="Georgia"/>
          <w:color w:val="000000"/>
          <w:kern w:val="2"/>
          <w:sz w:val="47"/>
          <w:szCs w:val="47"/>
        </w:rPr>
      </w:pPr>
      <w:r>
        <w:rPr>
          <w:rFonts w:cs="Georgia" w:ascii="Georgia" w:hAnsi="Georgia"/>
          <w:color w:val="000000"/>
          <w:kern w:val="2"/>
          <w:sz w:val="47"/>
          <w:szCs w:val="47"/>
        </w:rPr>
      </w:r>
    </w:p>
    <w:p>
      <w:pPr>
        <w:pStyle w:val="Normal"/>
        <w:rPr>
          <w:rFonts w:ascii="Georgia" w:hAnsi="Georgia" w:cs="Georgia"/>
          <w:sz w:val="23"/>
          <w:szCs w:val="23"/>
        </w:rPr>
      </w:pPr>
      <w:r>
        <w:rPr>
          <w:rFonts w:cs="Georgia" w:ascii="Georgia" w:hAnsi="Georgia"/>
          <w:sz w:val="23"/>
          <w:szCs w:val="23"/>
        </w:rPr>
        <w:t>Od roku 2020 bude možné stavět jen pasivní rodinné domy. To jsou takové, které mají roční měrnou spotřebu tepla na vytápění nepřesahující 15 kWh/m2 za rok. Jak toho docílíme? Musíme pořídit více tepelné izolace, kvalitnější okna a rekuperační jednotku s řízeným větráním.</w:t>
      </w:r>
    </w:p>
    <w:p>
      <w:pPr>
        <w:pStyle w:val="Normal"/>
        <w:rPr>
          <w:rFonts w:ascii="Georgia" w:hAnsi="Georgia" w:cs="Georgia"/>
          <w:sz w:val="23"/>
          <w:szCs w:val="23"/>
        </w:rPr>
      </w:pPr>
      <w:r>
        <w:rPr>
          <w:rFonts w:cs="Georgia" w:ascii="Georgia" w:hAnsi="Georgia"/>
          <w:sz w:val="23"/>
          <w:szCs w:val="23"/>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5654040"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5654040" cy="316738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color w:val="000000"/>
          <w:sz w:val="18"/>
          <w:szCs w:val="18"/>
        </w:rPr>
      </w:pPr>
      <w:r>
        <w:rPr>
          <w:sz w:val="18"/>
          <w:szCs w:val="18"/>
        </w:rPr>
        <w:t>Nejvýhodnější poměr mezi investicemi, provozními náklady a návratností vykazují podle teoretických výpočtů elektrické systémy.</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Kromě toho odborníci doporučují volit kompaktní tvar domu (omezení složitých tvarů) a nasměrování oken na jižní stranu. Velmi podstatný je i kvalitní projekt a vlastní provedení stavby. V opačném případě se dům nemusí dostat do kategorie pasivní a investora poškodí. I když jsou pořizovací náklady na pasivní dům vyšší než u běžného domu, odměnou je úspora energií potřebná na chod a provoz domu.</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Pasivní dům z ytongu v Plzni</w:t>
      </w:r>
    </w:p>
    <w:p>
      <w:pPr>
        <w:pStyle w:val="Normal"/>
        <w:spacing w:lineRule="atLeast" w:line="330" w:before="288" w:after="288"/>
        <w:rPr/>
      </w:pPr>
      <w:r>
        <w:rPr>
          <w:rFonts w:cs="Georgia" w:ascii="Georgia" w:hAnsi="Georgia"/>
          <w:color w:val="000000"/>
          <w:sz w:val="22"/>
          <w:szCs w:val="22"/>
        </w:rPr>
        <w:t xml:space="preserve">V </w:t>
      </w:r>
      <w:hyperlink r:id="rId3">
        <w:r>
          <w:rPr>
            <w:rStyle w:val="InternetLink"/>
            <w:rFonts w:cs="Georgia" w:ascii="Georgia" w:hAnsi="Georgia"/>
            <w:color w:val="000066"/>
            <w:sz w:val="22"/>
            <w:szCs w:val="22"/>
            <w:u w:val="single"/>
          </w:rPr>
          <w:t>Plzni</w:t>
        </w:r>
      </w:hyperlink>
      <w:r>
        <w:rPr>
          <w:rFonts w:cs="Georgia" w:ascii="Georgia" w:hAnsi="Georgia"/>
          <w:color w:val="000000"/>
          <w:sz w:val="22"/>
          <w:szCs w:val="22"/>
        </w:rPr>
        <w:t xml:space="preserve"> jsme navštívili vzorový pasivní dům, který si lze osobně prohlédnout a zjistit, jak funguje. Mezi lidmi panuje vůči pasivním domům řada předsudků o jejich konstrukci i způsobu užívání. A právě tady v Plzni nám naše otázky zodpoví. Nejčastěji se týkají nákladů na stavbu, úspor a návratnosti, ale při osobní návštěvě zjistíme i to, jak se v domě dýchá. Zkrátka, jak se v něm my sami osobně cítíme.</w:t>
      </w:r>
    </w:p>
    <w:p>
      <w:pPr>
        <w:pStyle w:val="Normal"/>
        <w:spacing w:lineRule="atLeast" w:line="330" w:before="288" w:after="288"/>
        <w:rPr>
          <w:rFonts w:ascii="Georgia" w:hAnsi="Georgia" w:cs="Georgia"/>
          <w:color w:val="000000"/>
          <w:sz w:val="18"/>
          <w:szCs w:val="18"/>
        </w:rPr>
      </w:pPr>
      <w:r>
        <w:rPr>
          <w:rFonts w:cs="Georgia" w:ascii="Georgia" w:hAnsi="Georgia"/>
          <w:color w:val="000000"/>
          <w:sz w:val="18"/>
          <w:szCs w:val="18"/>
        </w:rPr>
        <w:drawing>
          <wp:inline distT="0" distB="0" distL="0" distR="0">
            <wp:extent cx="5598795" cy="396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1" r="-15" b="-21"/>
                    <a:stretch>
                      <a:fillRect/>
                    </a:stretch>
                  </pic:blipFill>
                  <pic:spPr bwMode="auto">
                    <a:xfrm>
                      <a:off x="0" y="0"/>
                      <a:ext cx="5598795" cy="3961130"/>
                    </a:xfrm>
                    <a:prstGeom prst="rect">
                      <a:avLst/>
                    </a:prstGeom>
                  </pic:spPr>
                </pic:pic>
              </a:graphicData>
            </a:graphic>
          </wp:inline>
        </w:drawing>
      </w:r>
    </w:p>
    <w:p>
      <w:pPr>
        <w:pStyle w:val="Acmdescription2"/>
        <w:rPr>
          <w:rFonts w:ascii="Times New Roman" w:hAnsi="Times New Roman" w:cs="Times New Roman"/>
          <w:sz w:val="18"/>
          <w:szCs w:val="18"/>
        </w:rPr>
      </w:pPr>
      <w:r>
        <w:rPr>
          <w:rFonts w:cs="Times New Roman" w:ascii="Times New Roman" w:hAnsi="Times New Roman"/>
          <w:sz w:val="18"/>
          <w:szCs w:val="18"/>
        </w:rPr>
        <w:t>Pasivní dům vyžaduje kvalitní izolaci. Díky ní můžeme snížit náklady na vytápění až o 30 000 korun ročně (u rodinného domu o zastavěné ploše cca 100 m2 při zateplení fasády a střechy).</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asivní stavba vyrostla na jižně orientovaném svahu s výhledem do zeleného údolí. Dům má dvě funkčně oddělené části, v jedné se bydlí, druhá slouží jako školicí středisko. Podlahová plocha 160 m2 s dispozicí 4 1, měrná spotřeba tepla na vytápění 15 kWh/m2 za rok. Majitelé zvolili zdicí materiál, nikoli dřevostavbu, která není mnoha lidem pocitově blízká. Jako ideální materiál se ukázal ytong (porobeton), který má vynikající izolační vlastnosti, ale také přesnost ve zdění. Preciznost pasivní domy totiž potřebují v každém detailu.</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odle odborníků nejde ani tolik o to, zda je spotřeba tepla na vytápění 12 nebo 17 kWh/m2 za rok, protože náklady stejně v reálu ovlivní způsob užívání domu každého majitele. Důležité je, abychom se v zimě cítili komfortně při 23 °C (při této teplotě se nemusíme obávat účtu). Pakliže jsme choulostiví a potřebujeme teplotu podstatně vyšší, koncept pasivního domu ztrácí smysl a náklady porostou.</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sz w:val="18"/>
          <w:szCs w:val="18"/>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2847975" cy="2343150"/>
            <wp:effectExtent l="0" t="0" r="0" b="0"/>
            <wp:wrapSquare wrapText="bothSides"/>
            <wp:docPr id="3" name="231144-original1-6wy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1144-original1-6wydr" descr=""/>
                    <pic:cNvPicPr>
                      <a:picLocks noChangeAspect="1" noChangeArrowheads="1"/>
                    </pic:cNvPicPr>
                  </pic:nvPicPr>
                  <pic:blipFill>
                    <a:blip r:embed="rId5"/>
                    <a:srcRect l="-15" t="-18" r="-15" b="-18"/>
                    <a:stretch>
                      <a:fillRect/>
                    </a:stretch>
                  </pic:blipFill>
                  <pic:spPr bwMode="auto">
                    <a:xfrm>
                      <a:off x="0" y="0"/>
                      <a:ext cx="2847975" cy="2343150"/>
                    </a:xfrm>
                    <a:prstGeom prst="rect">
                      <a:avLst/>
                    </a:prstGeom>
                  </pic:spPr>
                </pic:pic>
              </a:graphicData>
            </a:graphic>
          </wp:anchor>
        </w:drawing>
      </w:r>
      <w:r>
        <w:rPr>
          <w:sz w:val="18"/>
          <w:szCs w:val="18"/>
        </w:rPr>
        <w:t>Minimalizovat ztráty úniku tepla lze zateplením mezi a pod krokvemi. Nabízí se izolační desky Airrock: izolace z kamenné vlny, která nesaje vodu, tlumí hluk, chrání konstrukci krovu před požárem, dokonale těsní a dobře drží tvar.</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 našem vzorovém domě spotřeba dosáhne deklarovaných 15 kWh/ m2 za rok i díky tomu, že se na obvodové stěny použila extrémní skladba izolačních tvárnic tloušťky 500 mm a zateplení z 200 mm tlusté vrstvy pěnového polystyrenu. Stěna tak dostatečně tepelně izoluje a zajišťuje komfort v interiéru, i když její nevýhodou je větší tloušťka. Díky ní ale bylo možné vést vzduchotechniku uvnitř stěn.</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2943225" cy="1924050"/>
            <wp:effectExtent l="0" t="0" r="0" b="0"/>
            <wp:wrapSquare wrapText="bothSides"/>
            <wp:docPr id="4" name="231145-original1-mqx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1145-original1-mqxre" descr=""/>
                    <pic:cNvPicPr>
                      <a:picLocks noChangeAspect="1" noChangeArrowheads="1"/>
                    </pic:cNvPicPr>
                  </pic:nvPicPr>
                  <pic:blipFill>
                    <a:blip r:embed="rId6"/>
                    <a:srcRect l="-15" t="-22" r="-15" b="-22"/>
                    <a:stretch>
                      <a:fillRect/>
                    </a:stretch>
                  </pic:blipFill>
                  <pic:spPr bwMode="auto">
                    <a:xfrm>
                      <a:off x="0" y="0"/>
                      <a:ext cx="2943225" cy="1924050"/>
                    </a:xfrm>
                    <a:prstGeom prst="rect">
                      <a:avLst/>
                    </a:prstGeom>
                  </pic:spPr>
                </pic:pic>
              </a:graphicData>
            </a:graphic>
          </wp:anchor>
        </w:drawing>
      </w:r>
      <w:r>
        <w:rPr>
          <w:sz w:val="18"/>
          <w:szCs w:val="18"/>
        </w:rPr>
        <w:t>V pasivním domě nechybí rekuperační jednotka, která nasává čerstvý vzduch zvenku. Díky ní je v interiéru příjemné klima: optimální teplota a vlhkost vzduchu, omezená prašnost díky filtraci a snížená hlučnost oproti větrání okny.</w:t>
      </w:r>
    </w:p>
    <w:p>
      <w:pPr>
        <w:pStyle w:val="Acmdescription2"/>
        <w:rPr>
          <w:rFonts w:ascii="Georgia" w:hAnsi="Georgia" w:cs="Georgia"/>
          <w:color w:val="000000"/>
          <w:sz w:val="16"/>
          <w:szCs w:val="16"/>
        </w:rPr>
      </w:pPr>
      <w:r>
        <w:rPr>
          <w:rFonts w:cs="Georgia" w:ascii="Georgia" w:hAnsi="Georgia"/>
          <w:color w:val="000000"/>
          <w:sz w:val="16"/>
          <w:szCs w:val="16"/>
        </w:rPr>
      </w:r>
    </w:p>
    <w:p>
      <w:pPr>
        <w:pStyle w:val="Acmdescription2"/>
        <w:rPr>
          <w:sz w:val="16"/>
          <w:szCs w:val="16"/>
        </w:rPr>
      </w:pPr>
      <w:r>
        <w:rPr>
          <w:sz w:val="16"/>
          <w:szCs w:val="16"/>
        </w:rPr>
      </w:r>
    </w:p>
    <w:p>
      <w:pPr>
        <w:pStyle w:val="Acmdescription2"/>
        <w:rPr>
          <w:sz w:val="16"/>
          <w:szCs w:val="16"/>
        </w:rPr>
      </w:pPr>
      <w:r>
        <w:rPr>
          <w:sz w:val="16"/>
          <w:szCs w:val="16"/>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odobně to bylo také s dalšími technickými rozvody v domě. Neřešily se žádné kanálky v podlaze ani zavěšené podhledy, ale jednoduše se zafrézovaly rozvody vzduchu do porobetonových stěn. Tím se nakonec zjednodušila a zlevnila práce. Cena domu vyšla: m2 za 21 000 Kč.</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Rekuperace v praxi</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Každý pasivní dům potřebuje nucené větrání s rekuperací. Jde o systém, který sám reguluje přísun čerstvého vzduchu z exteriéru. Tím, že neotevřeme okno a nevyvětráme, neunikne z domu teplo, navíc v interiéru je zdravější klima. Jeho kvalita je stále stejná, protože není závislá na našem klasickém větrání okny (u běžného domu kvalita vzduchu v noci klesá). Jak systém funguje?</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Čerstvý venkovní vzduch se v rekuperační jednotce ohřívá, vydýchaný se naopak odvádí. Oceníme i to, že má filtraci, takže do domu nevnikne prach ani jiné alergeny (na jaře pyly). Větrání lze automaticky regulovat podle kvality vzduchu (obsahu CO2, vlhkosti).</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asivní dům v Plzni využívá pro větrání a vytápění jednotku s tepelným čerpadlem vzduch-voda. Celá jednotka je velká asi jako lednice s mrazákem. Kromě rekuperace zajišťuje také ohřev teplé vody prostřednictvím tepelného čerpadla, které využívá v zimním období zbytkovou energii z odpadního vzduchu a v letním z přívodního vzduchu (podle požadavku uživatele ochlazuje a nahrazuje tak klimatizaci). Jednotka má elektrickou topnou spirálu, která zajišťuje ohřev teplé vody pro podlahový topný okruh.</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ýhodou systému je připojení pouze na jeden zdroj elektrické energie s nízkými investičními náklady. Pasivní dům je založen na základových pásech, tepelné mosty mezi základem a stěnami jsou sníženy díky pěnovému sklu. Tím je také přerušen tepelný most u prahu vstupních dveří a v místě umístění pozednic krovu na obvodových a středových stěnách. Zastřešení nižší části domu je monolitické železobetonové, vyšší část je zastřešena pultovou střechou s dřevěnou konstrukcí s minimálním sklonem.</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Pasivní dřevostavba v Choceradech</w:t>
      </w:r>
    </w:p>
    <w:p>
      <w:pPr>
        <w:pStyle w:val="Normal"/>
        <w:spacing w:lineRule="atLeast" w:line="330" w:before="288" w:after="288"/>
        <w:rPr/>
      </w:pPr>
      <w:r>
        <w:rPr>
          <w:rFonts w:cs="Georgia" w:ascii="Georgia" w:hAnsi="Georgia"/>
          <w:color w:val="000000"/>
          <w:sz w:val="22"/>
          <w:szCs w:val="22"/>
        </w:rPr>
        <w:t xml:space="preserve">Kousek za </w:t>
      </w:r>
      <w:hyperlink r:id="rId7">
        <w:r>
          <w:rPr>
            <w:rStyle w:val="InternetLink"/>
            <w:rFonts w:cs="Georgia" w:ascii="Georgia" w:hAnsi="Georgia"/>
            <w:color w:val="000066"/>
            <w:sz w:val="22"/>
            <w:szCs w:val="22"/>
            <w:u w:val="single"/>
          </w:rPr>
          <w:t>Prahou</w:t>
        </w:r>
      </w:hyperlink>
      <w:r>
        <w:rPr>
          <w:rFonts w:cs="Georgia" w:ascii="Georgia" w:hAnsi="Georgia"/>
          <w:color w:val="000000"/>
          <w:sz w:val="22"/>
          <w:szCs w:val="22"/>
        </w:rPr>
        <w:t xml:space="preserve"> vyrostl nový pasivní dům, který svou velikostí a členitostí představuje ojedinělou stavbu u nás (ostatní pasivní domy jsou obvykle dvoupodlažní a mají jednodušší půdorys).</w:t>
      </w:r>
    </w:p>
    <w:p>
      <w:pPr>
        <w:pStyle w:val="Normal"/>
        <w:spacing w:lineRule="atLeast" w:line="330" w:before="288" w:after="288"/>
        <w:rPr>
          <w:rFonts w:ascii="Georgia" w:hAnsi="Georgia" w:cs="Georgia"/>
          <w:color w:val="000000"/>
          <w:sz w:val="18"/>
          <w:szCs w:val="18"/>
        </w:rPr>
      </w:pPr>
      <w:r>
        <w:rPr>
          <w:rFonts w:cs="Georgia" w:ascii="Georgia" w:hAnsi="Georgia"/>
          <w:color w:val="000000"/>
          <w:sz w:val="18"/>
          <w:szCs w:val="18"/>
        </w:rPr>
        <w:drawing>
          <wp:inline distT="0" distB="0" distL="0" distR="0">
            <wp:extent cx="5530215" cy="3069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27" r="-15" b="-27"/>
                    <a:stretch>
                      <a:fillRect/>
                    </a:stretch>
                  </pic:blipFill>
                  <pic:spPr bwMode="auto">
                    <a:xfrm>
                      <a:off x="0" y="0"/>
                      <a:ext cx="5530215" cy="3069590"/>
                    </a:xfrm>
                    <a:prstGeom prst="rect">
                      <a:avLst/>
                    </a:prstGeom>
                  </pic:spPr>
                </pic:pic>
              </a:graphicData>
            </a:graphic>
          </wp:inline>
        </w:drawing>
      </w:r>
    </w:p>
    <w:p>
      <w:pPr>
        <w:pStyle w:val="Normal"/>
        <w:spacing w:lineRule="atLeast" w:line="330" w:before="288" w:after="288"/>
        <w:rPr>
          <w:sz w:val="18"/>
          <w:szCs w:val="18"/>
        </w:rPr>
      </w:pPr>
      <w:r>
        <w:rPr>
          <w:sz w:val="18"/>
          <w:szCs w:val="18"/>
        </w:rPr>
        <w:t>Pasivní dřevostavba v Choceradech je obložena modřínovým dřevem a bezvadně zapadá do krajiny. Podlahová plocha 148 m2, cena cca 28 000 Kč/m2, realizováno během 4 měsíců.</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Tady jde o přízemní dům do tvaru písmene L, podlahové velikosti 148 m2. Dům má čtyři místnosti: ložnici, dva dětské pokoje, obývací místnost spojenou s kuchyní a jídelnou. I když je poloha pozemku ideálně situována na jih, majitelé tuto celou část neosadili okny, a to z důvodu blízkosti sousedního domu. I přesto je pasivní dům plně funkční a dosahuje požadovanou spotřebu tepla. Energie se zde vyrábí nejen ze slunečního svitu, ale také tepla, které vytváří spotřebiče a lidé v domě.</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Srdcem tohoto pasivního domu je technická místnost, která skrývá integrovaný zásobník tepla, jež akumuluje teplo ze všech zdrojů (solární panely, peletková kamna) a pokrývá potřebu teplé užitkové vody a případného vytápění ve velkých mrazech. Samozřejmě nechybí rekuperační jednotka, ke které se sbíhají rozvody, jež „posbírají“ z celého domu teplý, lidmi i spotřebiči ohřívaný vzduch. Ten předává rekuperační jednotce teplo přiváděnému čerstvému vzduchu, který je poté rozváděn podlahovými kanály do jednotlivých místností. Klima domu je příjemné díky stálému přívodu čerstvého vzduchu, standardní interiérová teplota je 21 až 22 °C.</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asivní dům v Choceradech má rovněž kvalitní tepelnou izolaci: 55 cm silné obvodové stěny a přibližně stejnou izolaci z celulózy v podkroví.</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Základovou desku nahradily zemní vruty</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Zajímavé je, že celá dřevostavba není posazena na betonové desce, jak je běžné, ale její funkci supluje 36 zemních vrutů. Díky tomu se nemusela řešit hydroizolace stavby. Celý dům je v přírodním stylu - včetně terasy je obložen modřínovým dřevem. Okna jsou také dřevěná, s trojsklem. V obývací místnosti se nacházejí peletková kamna, navozující pocit pohody a relaxu.</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18"/>
          <w:szCs w:val="18"/>
        </w:rPr>
      </w:pPr>
      <w:r>
        <w:rPr>
          <w:rFonts w:cs="Georgia" w:ascii="Georgia" w:hAnsi="Georgia"/>
          <w:color w:val="000000"/>
          <w:sz w:val="18"/>
          <w:szCs w:val="18"/>
        </w:rPr>
        <w:drawing>
          <wp:inline distT="0" distB="0" distL="0" distR="0">
            <wp:extent cx="5535295" cy="4037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5" t="-20" r="-15" b="-20"/>
                    <a:stretch>
                      <a:fillRect/>
                    </a:stretch>
                  </pic:blipFill>
                  <pic:spPr bwMode="auto">
                    <a:xfrm>
                      <a:off x="0" y="0"/>
                      <a:ext cx="5535295" cy="4037965"/>
                    </a:xfrm>
                    <a:prstGeom prst="rect">
                      <a:avLst/>
                    </a:prstGeom>
                  </pic:spPr>
                </pic:pic>
              </a:graphicData>
            </a:graphic>
          </wp:inline>
        </w:drawing>
      </w:r>
    </w:p>
    <w:p>
      <w:pPr>
        <w:pStyle w:val="Acmdescription2"/>
        <w:rPr>
          <w:rFonts w:ascii="Times New Roman" w:hAnsi="Times New Roman" w:cs="Times New Roman"/>
          <w:sz w:val="18"/>
          <w:szCs w:val="18"/>
        </w:rPr>
      </w:pPr>
      <w:r>
        <w:rPr>
          <w:rFonts w:cs="Times New Roman" w:ascii="Times New Roman" w:hAnsi="Times New Roman"/>
          <w:sz w:val="18"/>
          <w:szCs w:val="18"/>
        </w:rPr>
        <w:t>U pasivních domů společně s rekuperační jednotkou je možné použít elektrické fólie Ecofilm. Elektrické velkoplošné vytápění má své výhody: příznivá pořizovací cena, rychlá a snadná montáž, případně snadná oprava, použití pod plovoucí podlahy, dlažby, sádrokartony, ale také pod PVC, korek či koberec.</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Cena domu v přepočtu za m2 podlahové plochy je cca 28 000 Kč při realizaci na klíč, stavba byla uskutečněna během 4 měsíců.</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Okna v pasivním domě</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Nekvalitními a netěsnými okny uteče hodně tepla, za které vydáme mnoho peněz ze své kapsy. Přísné požadavky na okna pasivních domů tak nikoho nepřekvapí. Sleduje se tepelná izolace a spárová průvzdušnost. Kdo si pořizuje nová okna, měl by se ptát i na hodnotu tepelného prostupu okenního rámu a zasklení, dále vlastnosti materiálu použitého na obvodové rámečky skla a hlídat si kvalitu provedení připojovací spáry okna.</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Nejbolestivějším místem oken jsou tepelné mosty (ocelové výztuhy rámů a křídel), ale ty okno pro pasivní stavby nemá. Ocel nahradil např. nový kompozitní materiál RauFipro, který umožňuje vyrobit okna do určitých rozměrů bez použití ocelových výztuh. Jde o pevnou vláknitou ztužující příměs s mimořádnými vlastnostmi, zejména tuhostí, kterou známe z automobilového a leteckého průmyslu. Komory rámů a křídel jsou pro lepší tepelně izolační vlastnosti vyloženy termoizolačními vložkami. Okenní rám je u pasivních domů z venkovní strany obvykle co nejvíce překryt zateplovacím systémem tak, aby vznikl co nejmenší tepelný most v oblasti připojovací spáry okna.</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ro zasklení jsou vhodná trojskla nebo dvojskla s děleným meziprostorem pomocí speciální fólie (technologie Heat Mirror). U skel je důležitá co nejlepší hodnota tepelného prostupu, zároveň však také maximální prostupnost sluneční energie sklem. Proto jsou některé vnitřní plochy izolačního skla potaženy tenkou vrstvou kovu. Meziprostor izolačního skla je vyplněn izolačním plynem (argon, krypton). Vnitřní povrchovou teplotu okna ovlivňuje materiál použitý na výrobu meziskelního rámečku.</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Dnes už si nevystačíme s hliníkovým rámečkem, pro pasivní domy je určen nerez, pryskyřicový laminát, ocel kombinovaná s plastem, kombinace nerezu a plastu. Z hlediska tepelné vodivosti rámečku je podstatná také tloušťka jeho kovové části.</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ro pasivní dům jsou výhodné velké prosklené plochy a zároveň jejich správné nasměrování na jih (pomáhá vyhřívat interiér zejména v zimě).</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Větrání možné, ale neúsporné</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Běžné větrání okny způsobuje značné tepelné ztráty. V pasivním domě větrat samozřejmě lze, ale příliš se nedoporučuje (zvláště v zimních měsících). Proto je zde nutná větrací jednotka s rekuperací odpadního tepla, která nasává čerstvý vzduch při minimálních teplotních ztrátách. Vzduch je přiváděn do obytných místností, odpadní vzduch je naopak odváděn. Oproti běžnému větrání tady nevzniká průvan, chod jednotky je tichý. Teplo, které jednotka odvádí při větrání z domu, je navíc možné zpětně využít.</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ro pasivní domy jsou nezbytné rekuperační výměníky s minimální účinností 80 %, ve kterých se přiváděný vzduch ohřívá na téměř pokojovou teplotu. Větrací jednotka může být umístěna v technické místnosti, v podhledu stropu, ve sklepě a podkroví nebo přímo v místnostech. Rozvody pro přívod a odtah jsou pak vedeny v podlaze, v podhledu pod stropem nebo ve stěnách. Velmi často je systém nuceného větrání doplněn o zemní výměník, přes který je vzduch nasáván. V zimě plní funkci protimrazové ochrany, v létě naopak chlazení.</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Rekuperační jednotka se řízeným větráním přináší majiteli domu výhody: filtruje venkovní vzduch od prachu a pylu, dodává čerstvý vzduch v pokojové teplotě (díky zpětnému zisku tepla), jistí optimální vlhkost vzduchu (nevznikají tak plísně), omezuje se hlučnost oproti běžnému větrání okny. Podstatná je i 80 až 95% úspora energie oproti běžnému větrání v topné sezóně.</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Důležitá je kvalita tepelné izolace</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Nezávislé studie potvrdily, že zateplením kvalitními izolacemi lze dosáhnout snížení nákladů na energie až ve výši - 90 % (nízkoenergetické a pasivní domy). Nejvíce tepla z interiéru domu uniká prostřednictvím fasády, proto jejímu zateplení dáme prioritu. Využít lze klasické materiály (polystyren, minerální vata, minerální a skelné vlny), ale i přírodní (sláma nebo konopí).</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ři výběru izolace musíme brát v úvahu jak tepelný efekt, tak na druhou stranu i zajištění dostatečné prodyšnosti fasády. Jedině tak nebudeme mít v domě zvýšenou vlhkost, která vede k následné tvorbě plísní.</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Dobrou volbou je např. přírodní kamenná vlna, která umožňuje fasádě dýchat a zároveň vytváří příznivé klima. Za chladných večerů se nebudeme třást zimou a teplo zůstane uvnitř. V parných dnech se zase nebudeme potit, ale budeme se cítit příjemně. Kamenná vlna má i výborné akustické vlastnosti.</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Prestižní ocenění získala fasádní izolace Frontrock MAXE, jejíž unikátnost spočívá ve dvouvrstvé struktuře. Měkčí, vnitřní strana se přikládá k zateplovací fasádě, kde se přizpůsobí podkladu. Vnější, velmi tuhá strana izolace je charakteristická vysokou odolností vůči mechanickému namáhání. Izolace se vyrábí až do tloušťky 28 cm a je pro pasivní domy ideální. Má i další výhodu: je výrazně lehčí proti běžným fasádním izolačním materiálům (snadná manipulace, jednoduchá montáž).</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18"/>
          <w:szCs w:val="18"/>
        </w:rPr>
      </w:pPr>
      <w:r>
        <w:rPr>
          <w:rFonts w:cs="Georgia" w:ascii="Georgia" w:hAnsi="Georgia"/>
          <w:color w:val="000000"/>
          <w:sz w:val="18"/>
          <w:szCs w:val="18"/>
        </w:rPr>
      </w:r>
    </w:p>
    <w:p>
      <w:pPr>
        <w:pStyle w:val="Normal"/>
        <w:spacing w:lineRule="atLeast" w:line="330" w:before="288" w:after="288"/>
        <w:rPr>
          <w:rFonts w:ascii="Georgia" w:hAnsi="Georgia" w:cs="Georgia"/>
          <w:color w:val="000000"/>
          <w:sz w:val="18"/>
          <w:szCs w:val="18"/>
        </w:rPr>
      </w:pPr>
      <w:r>
        <w:rPr>
          <w:rFonts w:cs="Georgia" w:ascii="Georgia" w:hAnsi="Georgia"/>
          <w:color w:val="000000"/>
          <w:sz w:val="18"/>
          <w:szCs w:val="18"/>
        </w:rPr>
      </w:r>
    </w:p>
    <w:p>
      <w:pPr>
        <w:pStyle w:val="Acmdescription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tLeast" w:line="330" w:before="288" w:after="288"/>
        <w:rPr>
          <w:rFonts w:ascii="Georgia" w:hAnsi="Georgia" w:cs="Georgia"/>
          <w:color w:val="000000"/>
          <w:sz w:val="18"/>
          <w:szCs w:val="18"/>
        </w:rPr>
      </w:pPr>
      <w:r>
        <w:rPr>
          <w:rFonts w:cs="Georgia" w:ascii="Georgia" w:hAnsi="Georgia"/>
          <w:color w:val="000000"/>
          <w:sz w:val="18"/>
          <w:szCs w:val="18"/>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r>
    </w:p>
    <w:p>
      <w:pPr>
        <w:pStyle w:val="Normal"/>
        <w:rPr>
          <w:rFonts w:ascii="Georgia" w:hAnsi="Georgia" w:cs="Georgia"/>
          <w:color w:val="000000"/>
          <w:sz w:val="22"/>
          <w:szCs w:val="22"/>
        </w:rPr>
      </w:pPr>
      <w:r>
        <w:rPr>
          <w:rFonts w:cs="Georgia" w:ascii="Georgia" w:hAnsi="Georgia"/>
          <w:color w:val="000000"/>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description2">
    <w:name w:val="acmdescription2"/>
    <w:basedOn w:val="Normal"/>
    <w:qFormat/>
    <w:pPr>
      <w:spacing w:lineRule="auto" w:line="360"/>
    </w:pPr>
    <w:rPr>
      <w:rFonts w:ascii="Arial" w:hAnsi="Arial" w:cs="Arial"/>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plze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tema.novinky.cz/praha"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6:46:00Z</dcterms:created>
  <dc:creator>Industry EU, s.r.o.</dc:creator>
  <dc:description/>
  <cp:keywords/>
  <dc:language>en-US</dc:language>
  <cp:lastModifiedBy>Industry EU, s.r.o.</cp:lastModifiedBy>
  <dcterms:modified xsi:type="dcterms:W3CDTF">2010-09-07T07:37:00Z</dcterms:modified>
  <cp:revision>1</cp:revision>
  <dc:subject/>
  <dc:title>Pasivní domy ušetří až 90 procent nákladů na energii</dc:title>
</cp:coreProperties>
</file>