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view"/>
        <w:spacing w:before="0" w:after="280"/>
        <w:rPr/>
      </w:pPr>
      <w:r>
        <w:rPr/>
        <w:t>Ministr pro místní rozvoj Kamil Jankovský na tiskové konferenci 7. 9. 2010 představil priority v připravované legislativě, změny v postupu zadávání veřejných zakázek ministerstva a nastínil vývoj připrav na čerpání evropských dotací po roce 2013. V plánu je i radikální snížení počtu operačních programů. Tématem konference byly i výsledky personálního a hospodářského auditu resortu.</w:t>
      </w:r>
    </w:p>
    <w:p>
      <w:pPr>
        <w:pStyle w:val="Heading2"/>
        <w:rPr/>
      </w:pPr>
      <w:r>
        <w:rPr/>
        <w:t>Legislativa a veřejné zakázky ministerstva</w:t>
      </w:r>
    </w:p>
    <w:p>
      <w:pPr>
        <w:pStyle w:val="Normlnweb"/>
        <w:rPr/>
      </w:pPr>
      <w:r>
        <w:rPr/>
        <w:t>V přípravě je velká novela zákona o veřejných zakázkách, kterou bude ministerstvo připravovat ve spolupráci s Platformou pro transparentní veřejné zakázky, ÚOHS a zástupci politických stran. Návrh novely, která zásadně posílí transparentnost při zadávání veřejných zakázek, předloží ministerstvo ke schválení Vládě ČR ve 2. pololetí příštího roku.</w:t>
      </w:r>
    </w:p>
    <w:p>
      <w:pPr>
        <w:pStyle w:val="Normlnweb"/>
        <w:rPr/>
      </w:pPr>
      <w:r>
        <w:rPr/>
        <w:t>Do té doby předloží ministerstvo Vládě ČR ještě tzv. transpoziční novelu směrnice č. 2009/81/EC, kterou dojde k zakotvení nového režimu pro nákup vojenského a citlivého materiálu do zákona o veřejných zakázkách.</w:t>
      </w:r>
    </w:p>
    <w:p>
      <w:pPr>
        <w:pStyle w:val="Normlnweb"/>
        <w:rPr/>
      </w:pPr>
      <w:r>
        <w:rPr/>
        <w:t>Výraznou změnou projde i systém zadávání veřejných zakázek na ministerstvu pro místní rozvoj, který se zásadně zpřísní. Nově bude zaveden institut záměru veřejné zakázky. Ten zajistí důslednou informovanost a kontrolu připravovaných tendrů resortu. „Rozšířím okruh osob, které schvalují zadávací dokumentace zakázek, tím se vyloučí případné chyby v dokumentaci,“ uvedl ministr Kamil Jankovský. Nákup složitých informačních systémů a technologií, bude nově podmíněn oponentním posudkem na předmět veřejné zakázky. „Díky nezávislému posudku bude předmět veřejné zakázky stanoven srozumitelně, nedojde k jejímu nadhodnocení a vyloučí se zvýhodnění konkrétního dodavatele,“ upřesnil ministr pro místní rozvoj Jankovský.</w:t>
      </w:r>
    </w:p>
    <w:p>
      <w:pPr>
        <w:pStyle w:val="Normlnweb"/>
        <w:rPr/>
      </w:pPr>
      <w:r>
        <w:rPr/>
        <w:t>Zásadními body v legislativním plánu prací Ministerstva pro místní rozvoj bude i příprava novely stavebního zákona a nového zákona o cestovním ruchu. Ten má definovat chybějící systém řízení cestovního ruchu a přispět k rozvoji odvětví.</w:t>
      </w:r>
    </w:p>
    <w:p>
      <w:pPr>
        <w:pStyle w:val="Heading2"/>
        <w:rPr/>
      </w:pPr>
      <w:r>
        <w:rPr/>
        <w:t>Evropské dotace po roce 2013</w:t>
      </w:r>
    </w:p>
    <w:p>
      <w:pPr>
        <w:pStyle w:val="Normlnweb"/>
        <w:rPr/>
      </w:pPr>
      <w:r>
        <w:rPr/>
        <w:t>Přípravy na čerpání evropských peněz v letech 2014–2020 budou rozděleny do dvou fází. První představuje intenzivní jednání s nezávislými experty, zaměstnavateli, politiky a představiteli státní správy a samosprávy, o obsahu a cílech budoucí kohezní politiky.</w:t>
      </w:r>
    </w:p>
    <w:p>
      <w:pPr>
        <w:pStyle w:val="Normlnweb"/>
        <w:rPr/>
      </w:pPr>
      <w:r>
        <w:rPr/>
        <w:t>Druhá fáze bude zaměřena na konkrétní podobu a počet programů, pomocí kterých se budou dotace čerpat. Ministerstvo bude vycházet ze zkušeností při čerpání v období 2004–2006 a 2007–2013. Cílem bude radikální snížení počtu operačních programů a srozumitelnost pravidel pro žadatele.</w:t>
      </w:r>
    </w:p>
    <w:p>
      <w:pPr>
        <w:pStyle w:val="Heading2"/>
        <w:rPr/>
      </w:pPr>
      <w:r>
        <w:rPr/>
        <w:t>Personální a hospodářský audit ministerstva</w:t>
      </w:r>
    </w:p>
    <w:p>
      <w:pPr>
        <w:pStyle w:val="Normlnweb"/>
        <w:rPr/>
      </w:pPr>
      <w:r>
        <w:rPr/>
        <w:t>Na základě první fáze personálního auditu bylo zrušeno 23 obsazených pracovních míst a 6 míst neobsazených. Další úspory přinese neprodloužení 5 pracovních smluv a snížení pracovního úvazku u některých zaměstnanců. Na rok 2010 mělo ministerstvo původně 619 systematizovaných míst. Cílem ministerstva je dosáhnout úspory ve mzdových prostředcích tak, aby nebyl překročen limit daný Ministerstvem financí. Ten je pro rok 2011 stanoven na 248,7 milionů korun. Druhou fázi představuje procesně organizační audit, který bude dokončen 1. října 2010. Na základě analýzy pracovní náplně jednotlivých útvarů dojde ke sloučení a zrušení některých agend úřadu.</w:t>
      </w:r>
    </w:p>
    <w:p>
      <w:pPr>
        <w:pStyle w:val="Normlnweb"/>
        <w:rPr/>
      </w:pPr>
      <w:r>
        <w:rPr/>
        <w:t>Hospodářský audit ukázal, že některé smluvní vztahy mezi ministerstvem a soukromými subjekty nejsou pro resort výhodné. Jedná se například o objekt v Albrechticích, kde je provozován penzion o kapacitě 30 lůžek, který je pronajímán za pouhých 80 000 Kč ročně, nebo o bývalý hotel v Jevanech, který je už pět let nevyužívaný a jehož ostraha stojí přes milion korun ročně. Obě budovy chce ministerstvo prodat. Audit se zaměřil i na výhodnost nájemních smluv v pražských objektech ministerstva v Pařížské ulici a v ulici Na příkopě. Výsledky prvních šetření naznačují, že příjmy z nájmů jsou nízké. O kompletních výsledcích kontroly vás budeme informovat v nejbližších týdnec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56:00Z</dcterms:created>
  <dc:creator>Industry EU, s.r.o.</dc:creator>
  <dc:description/>
  <cp:keywords/>
  <dc:language>en-US</dc:language>
  <cp:lastModifiedBy>Industry EU, s.r.o.</cp:lastModifiedBy>
  <dcterms:modified xsi:type="dcterms:W3CDTF">2010-09-08T05:56:00Z</dcterms:modified>
  <cp:revision>1</cp:revision>
  <dc:subject/>
  <dc:title>Ministr pro místní rozvoj Kamil Jankovský na tiskové konferenci 7</dc:title>
</cp:coreProperties>
</file>