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b/>
          <w:bCs/>
        </w:rPr>
        <w:t xml:space="preserve">EMPLA spol. s r. o. Hradec Králové pořádá ve spolupráci s Asociací ekologických expertů, o. s. </w:t>
      </w:r>
      <w:r>
        <w:rPr/>
        <w:t>odborný seminář</w:t>
      </w:r>
    </w:p>
    <w:p>
      <w:pPr>
        <w:pStyle w:val="Normlnweb"/>
        <w:rPr/>
      </w:pPr>
      <w:r>
        <w:rPr>
          <w:rStyle w:val="StrongEmphasis"/>
        </w:rPr>
        <w:t xml:space="preserve">SCHVÁLENÁ EURONOVELA ZÁKONA O ODPADECH </w:t>
      </w:r>
      <w:r>
        <w:rPr>
          <w:b/>
          <w:bCs/>
        </w:rPr>
        <w:br/>
      </w:r>
      <w:r>
        <w:rPr>
          <w:rStyle w:val="StrongEmphasis"/>
        </w:rPr>
        <w:t xml:space="preserve">(č. 154/2010 Sb.) &amp; vyhláška č. 61/2010 Sb. (novelizující vyhlášky č. 294/2005 Sb. a č. 383/2001 Sb.) </w:t>
      </w:r>
      <w:r>
        <w:rPr>
          <w:b/>
          <w:bCs/>
        </w:rPr>
        <w:br/>
      </w:r>
      <w:r>
        <w:rPr>
          <w:rStyle w:val="StrongEmphasis"/>
        </w:rPr>
        <w:t>A ZMĚNY, JEŽ VYVOLALY</w:t>
      </w:r>
    </w:p>
    <w:p>
      <w:pPr>
        <w:pStyle w:val="Normlnweb"/>
        <w:rPr/>
      </w:pPr>
      <w:r>
        <w:rPr>
          <w:rStyle w:val="StrongEmphasis"/>
        </w:rPr>
        <w:t>TERMÍN A MÍSTO KONÁNÍ</w:t>
      </w:r>
      <w:r>
        <w:rPr/>
        <w:br/>
        <w:t>středa 22. září 2010 Hradec Králové</w:t>
        <w:br/>
        <w:t>STUDIJNÍ A VĚDECKÁ KNIHOVNA</w:t>
        <w:br/>
        <w:t>Hradecká 1250, 500 03 Hradec Králové - Konferenční sál v 5. nadzemním podlaží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HARMONOGRAM SEMINÁŘE A ODBORNÝ PROGRAM</w:t>
      </w:r>
      <w:r>
        <w:rPr/>
        <w:t xml:space="preserve"> </w:t>
        <w:br/>
        <w:t xml:space="preserve">8 30 - 9 00 Prezence, zahájení </w:t>
        <w:br/>
        <w:t>9 00 - 14 30 Odborný program</w:t>
      </w:r>
    </w:p>
    <w:p>
      <w:pPr>
        <w:pStyle w:val="Normlnweb"/>
        <w:rPr/>
      </w:pPr>
      <w:r>
        <w:rPr/>
        <w:t>o Změna Zákona o odpadech - schválená "EURONOVELA"</w:t>
        <w:br/>
        <w:t>Mgr. Eva Strnadová</w:t>
        <w:br/>
        <w:t>Ministerstvo životního prostředí</w:t>
        <w:br/>
        <w:t>oddělení koncepcí a mezinárodní spolupráce</w:t>
      </w:r>
    </w:p>
    <w:p>
      <w:pPr>
        <w:pStyle w:val="Normlnweb"/>
        <w:rPr/>
      </w:pPr>
      <w:r>
        <w:rPr/>
        <w:t>o Přístup kontrolního orgánu k vybraným bodům novely zákona o odpadech; první praktické zkušenosti s aplikací novely</w:t>
        <w:br/>
        <w:t>Ing. Petr Havelka</w:t>
        <w:br/>
        <w:t>Česká inspekce životního prostředí, náměstek pro sekci technické ochrany ŽP, ředitel odboru odpadového hospodářství</w:t>
      </w:r>
    </w:p>
    <w:p>
      <w:pPr>
        <w:pStyle w:val="Normlnweb"/>
        <w:rPr/>
      </w:pPr>
      <w:r>
        <w:rPr/>
        <w:t xml:space="preserve">o Důvody vydání vyhlášky č. 61/2010 Sb., a její komentář </w:t>
        <w:br/>
        <w:t xml:space="preserve">Ing. Jana Střihavková </w:t>
        <w:br/>
        <w:t>Ministerstvo životního prostředí</w:t>
        <w:br/>
        <w:t>odbor odpadů, oddělení technologií</w:t>
        <w:br/>
        <w:t xml:space="preserve">o Povinnosti vyplývající pro původce a oprávněné osoby z vyhlášek </w:t>
        <w:br/>
        <w:t>č. 294/2005 Sb., a č. 383/2001 Sb., po novele</w:t>
        <w:br/>
        <w:t xml:space="preserve">Ing. Vladimír Bláha </w:t>
        <w:br/>
        <w:t>EMPLA AG spol. s r. o. Hradec Králové</w:t>
        <w:br/>
        <w:t>specialista v odpadovém hospodářství</w:t>
      </w:r>
    </w:p>
    <w:p>
      <w:pPr>
        <w:pStyle w:val="Normlnweb"/>
        <w:rPr/>
      </w:pPr>
      <w:r>
        <w:rPr/>
        <w:t>Účast k diskuzi přislíbili pracovníci Krajského úřadu Královéhradeckého kraje.</w:t>
      </w:r>
    </w:p>
    <w:p>
      <w:pPr>
        <w:pStyle w:val="Normlnweb"/>
        <w:rPr/>
      </w:pPr>
      <w:r>
        <w:rPr>
          <w:rStyle w:val="StrongEmphasis"/>
        </w:rPr>
        <w:t>ORGANIZAČNÍ POKYNY</w:t>
      </w:r>
    </w:p>
    <w:p>
      <w:pPr>
        <w:pStyle w:val="Normlnweb"/>
        <w:rPr/>
      </w:pPr>
      <w:r>
        <w:rPr/>
        <w:t>1. ÚHRADA SEMINÁŘE</w:t>
        <w:br/>
        <w:br/>
        <w:t xml:space="preserve">Účastnický poplatek činí celkem ....... 1 740,- Kč </w:t>
        <w:br/>
        <w:t xml:space="preserve">základ daně 1 450,- Kč </w:t>
        <w:br/>
        <w:t xml:space="preserve">20 % DPH 290,- Kč </w:t>
        <w:br/>
        <w:t xml:space="preserve">a obsahuje: </w:t>
        <w:br/>
        <w:t>- vložné za osobu včetně pracovních materiálů,</w:t>
        <w:br/>
        <w:t>- drobné občerstvení.</w:t>
      </w:r>
    </w:p>
    <w:p>
      <w:pPr>
        <w:pStyle w:val="Normlnweb"/>
        <w:rPr/>
      </w:pPr>
      <w:r>
        <w:rPr/>
        <w:t>Účastníci semináře obdrží dárek v podobě reklamního hrnku.</w:t>
      </w:r>
    </w:p>
    <w:p>
      <w:pPr>
        <w:pStyle w:val="Normlnweb"/>
        <w:rPr/>
      </w:pPr>
      <w:r>
        <w:rPr/>
        <w:t>2. KONTAKTNÍ INFORMACE</w:t>
      </w:r>
    </w:p>
    <w:p>
      <w:pPr>
        <w:pStyle w:val="Normlnweb"/>
        <w:rPr/>
      </w:pPr>
      <w:r>
        <w:rPr/>
        <w:t>EMPLA spol. s r. o.</w:t>
        <w:br/>
        <w:t>Za Škodovkou 305, 503 11 Hradec Králové</w:t>
        <w:br/>
        <w:t>fax: 495 217 499</w:t>
        <w:br/>
        <w:t xml:space="preserve">e-mail: </w:t>
      </w:r>
      <w:hyperlink r:id="rId2">
        <w:r>
          <w:rPr>
            <w:rStyle w:val="InternetLink"/>
          </w:rPr>
          <w:t>marketing@empla.cz</w:t>
        </w:r>
      </w:hyperlink>
      <w:r>
        <w:rPr/>
        <w:br/>
        <w:t xml:space="preserve">interaktivní přihláška na </w:t>
      </w:r>
      <w:r>
        <w:fldChar w:fldCharType="begin"/>
      </w:r>
      <w:r>
        <w:rPr>
          <w:rStyle w:val="InternetLink"/>
        </w:rPr>
        <w:instrText xml:space="preserve"> HYPERLINK "http://www.empla.cz/index.php" \l "novinky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empla.cz</w:t>
      </w:r>
      <w:r>
        <w:rPr>
          <w:rStyle w:val="InternetLink"/>
        </w:rPr>
        <w:fldChar w:fldCharType="end"/>
      </w:r>
      <w:r>
        <w:rPr/>
        <w:br/>
        <w:t>Kontaktní osoba: Ing. Zuzana Bílková, Hana Šimánk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ing@empl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59:00Z</dcterms:created>
  <dc:creator>Industry EU, s.r.o.</dc:creator>
  <dc:description/>
  <cp:keywords/>
  <dc:language>en-US</dc:language>
  <cp:lastModifiedBy>Industry EU, s.r.o.</cp:lastModifiedBy>
  <dcterms:modified xsi:type="dcterms:W3CDTF">2010-09-08T09:00:00Z</dcterms:modified>
  <cp:revision>1</cp:revision>
  <dc:subject/>
  <dc:title>EMPLA spol</dc:title>
</cp:coreProperties>
</file>