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creen Nature: První stínící roleta absolutně bez PVC a halogenů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9550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/Bohemiaflex CS/8.září 10 </w:t>
      </w:r>
      <w:r>
        <w:rPr>
          <w:rStyle w:val="Fontsize2"/>
        </w:rPr>
        <w:t>Moderní stavební průmysl musí respektovat jak životní prostředí, tak požadavky uživatelů budov. I dnešní produkty protisluneční ochrany v sobě musí spojovat funkčnost a estetiku s ohledem na životní prostředí. S dopady klimatických změn na životní prostředí zejména v městských aglomeracích je třeba počítat i při vývoji nových protislunečních zařízení a materiálů. Firma Bohemiaflex CS uvádí na trh revoluční látku pro stínící rolety od francouzské firmy Mermet. Jedná se o řadu „Screen Nature“- jedinou řadu látek na trhu vyrobenou ze skelných vláken zcela bez obsahu PVC a halogenů, která nabízí minimální dopad na životní prostředí a vysoký standard ochrany zdraví a bezpečnosti uživatelů.</w:t>
      </w:r>
      <w:r>
        <w:rPr/>
        <w:br/>
      </w:r>
    </w:p>
    <w:p>
      <w:pPr>
        <w:pStyle w:val="Normlnweb"/>
        <w:rPr/>
      </w:pPr>
      <w:r>
        <w:rPr>
          <w:rStyle w:val="Fontsize2"/>
        </w:rPr>
        <w:t>Její hlavní výhody:</w:t>
      </w:r>
    </w:p>
    <w:p>
      <w:pPr>
        <w:pStyle w:val="Normlnweb"/>
        <w:rPr/>
      </w:pPr>
      <w:r>
        <w:rPr>
          <w:rStyle w:val="Fontsize2"/>
        </w:rPr>
        <w:t xml:space="preserve">jedinečné složení příze ze skelných vláken, díky němuž je látka podstatně odolnější vůči ohni než jiné materiály. Vyznačuje se velice nízkou emisí kouře. </w:t>
      </w:r>
    </w:p>
    <w:p>
      <w:pPr>
        <w:pStyle w:val="Normlnweb"/>
        <w:rPr/>
      </w:pPr>
      <w:r>
        <w:rPr>
          <w:rStyle w:val="Fontsize2"/>
        </w:rPr>
        <w:t>nulový obsah halogenů:</w:t>
      </w:r>
      <w:r>
        <w:rPr/>
        <w:br/>
      </w:r>
      <w:r>
        <w:rPr>
          <w:rStyle w:val="Fontsize2"/>
        </w:rPr>
        <w:t xml:space="preserve">    eliminuje problémy s toxicitou (méně než 10% obsahu chemikálií) </w:t>
      </w:r>
      <w:r>
        <w:rPr/>
        <w:br/>
      </w:r>
      <w:r>
        <w:rPr>
          <w:rStyle w:val="Fontsize2"/>
        </w:rPr>
        <w:t>    maximálně redukuje emise těkavých organických sloučenin</w:t>
      </w:r>
    </w:p>
    <w:p>
      <w:pPr>
        <w:pStyle w:val="Normlnweb"/>
        <w:rPr/>
      </w:pPr>
      <w:r>
        <w:rPr>
          <w:rStyle w:val="Fontsize2"/>
        </w:rPr>
        <w:t>Její nehořlavé vlastnosti nemají konkurenci, což mimo jiné dokazuje i to, že látka obdržela certifikaci EuroClass A2, s1, d0 (ekvivalent M0 – nehořlavý). Tyto „ekologické“ látky s nulovým obsahem polyesteru jsou vysoce bezpečné i ekologické. Mají zároveň vynikající vlastnosti pro výrobu role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03:00Z</dcterms:created>
  <dc:creator>Industry EU, s.r.o.</dc:creator>
  <dc:description/>
  <cp:keywords/>
  <dc:language>en-US</dc:language>
  <cp:lastModifiedBy>Industry EU, s.r.o.</cp:lastModifiedBy>
  <dcterms:modified xsi:type="dcterms:W3CDTF">2010-09-09T07:03:00Z</dcterms:modified>
  <cp:revision>1</cp:revision>
  <dc:subject/>
  <dc:title>Screen Nature: První stínící roleta absolutně bez PVC a halogenů</dc:title>
</cp:coreProperties>
</file>