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Řešení se systémem RIVTEX</w:t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16510</wp:posOffset>
            </wp:positionV>
            <wp:extent cx="2095500" cy="1323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rStyle w:val="Fontsize2"/>
        </w:rPr>
        <w:t>Řešení systémem RIVTEX od firmy Arnold Umformtechnik a Arnold &amp; Shinjo je vysoce kvalitní alternativa ke konvenčnímu svařování. Zásadním způsobem snižuje náklady na montáž při zachování vysoké jakosti. Spojovací prvky systému RIVTEX v podobě čepů a nýtů jsou vtlačovány do předem připravených tabulí plechu a to takovým způsobem, že jednak nevypadnou, ale jsou i odolné proti vysokému krouticímu momentu a působícím tlakovým silám. Proces upevňování, realizovaný řízeným nástrojem nahrazuje minimálně jednu kompletní operaci. Snížení nákladů při montážních procesech v průmyslových provozech je jen jednou z výhod celého výrobního řetězce</w:t>
      </w:r>
      <w:r>
        <w:rPr/>
        <w:br/>
      </w:r>
    </w:p>
    <w:p>
      <w:pPr>
        <w:pStyle w:val="Normal"/>
        <w:jc w:val="center"/>
        <w:rPr/>
      </w:pPr>
      <w:r>
        <w:rPr>
          <w:rStyle w:val="Fontsize2"/>
        </w:rPr>
        <w:t>Společnost Arnold &amp; Shinjo GmbH &amp; Co. KG nabízí poradenské služby a zákaznickou podporu a dodává potřebnou technologii lisování. Společnost dále nabízí balíčky řešení čepových a nýtových spojů šitých přímo na míru zákazníkovým požadavkům s celou řadou benefitů.</w:t>
      </w:r>
      <w:r>
        <w:rPr/>
        <w:br/>
        <w:br/>
      </w:r>
      <w:r>
        <w:rPr>
          <w:rStyle w:val="Fontsize2"/>
        </w:rPr>
        <w:t>Řada systému RIVTEX obsahujíci nýtovací trn a nýty je určena do výroby, kde se požaduje spojování plechových a ocelových plechů tenčích, než 1 mm. Části systému nemohou následně vypadnout, neboť jsou silou pevně vtlačeny do tabulí plechu. Nýty jsou vysoce odolné proti vymáčknutí a působícímu krouticímu momentu a disponují tím vysokou mírou bezpečnosti proti selhání spoje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03:00Z</dcterms:created>
  <dc:creator>Industry EU, s.r.o.</dc:creator>
  <dc:description/>
  <cp:keywords/>
  <dc:language>en-US</dc:language>
  <cp:lastModifiedBy>Industry EU, s.r.o.</cp:lastModifiedBy>
  <dcterms:modified xsi:type="dcterms:W3CDTF">2010-09-09T07:06:00Z</dcterms:modified>
  <cp:revision>3</cp:revision>
  <dc:subject/>
  <dc:title>Screen Nature: První stínící roleta absolutně bez PVC a halogenů</dc:title>
</cp:coreProperties>
</file>