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Zateplení domu odvětranou fasádou pro zdravé bydlení bez plísní</w:t>
      </w:r>
    </w:p>
    <w:p>
      <w:pPr>
        <w:pStyle w:val="Perex"/>
        <w:rPr/>
      </w:pPr>
      <w:r>
        <w:rPr/>
        <w:t>Zateplení neprodyšným polystyrenem nese riziko plísní při nedostatečném větrání. Moderním řešením jsou tzv. odvětrávané fasády, které umožňují přístup vzduchu a jeho proudění. Zdivo tak zůstává trvale suché a dobře zadržuje teplo.</w:t>
      </w:r>
    </w:p>
    <w:p>
      <w:pPr>
        <w:pStyle w:val="Perex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 xml:space="preserve">Nejvhodnější pro </w:t>
      </w:r>
      <w:hyperlink r:id="rId3">
        <w:r>
          <w:rPr>
            <w:rStyle w:val="InternetLink"/>
          </w:rPr>
          <w:t>zateplení domů</w:t>
        </w:r>
      </w:hyperlink>
      <w:r>
        <w:rPr/>
        <w:t xml:space="preserve"> jsou tzv.</w:t>
      </w:r>
      <w:r>
        <w:rPr>
          <w:rStyle w:val="StrongEmphasis"/>
        </w:rPr>
        <w:t xml:space="preserve"> stavebnicové </w:t>
      </w:r>
      <w:hyperlink r:id="rId4">
        <w:r>
          <w:rPr>
            <w:rStyle w:val="InternetLink"/>
          </w:rPr>
          <w:t>odvětrané fasády</w:t>
        </w:r>
      </w:hyperlink>
      <w:r>
        <w:rPr>
          <w:rStyle w:val="StrongEmphasis"/>
        </w:rPr>
        <w:t xml:space="preserve"> skládané z do sebe zapadajících betonových tvarovek</w:t>
      </w:r>
      <w:r>
        <w:rPr/>
        <w:t xml:space="preserve">. Vyrábí je firma </w:t>
      </w:r>
      <w:hyperlink r:id="rId5">
        <w:r>
          <w:rPr>
            <w:rStyle w:val="InternetLink"/>
          </w:rPr>
          <w:t>NOVABRIK CZECH, s.r.o.</w:t>
        </w:r>
      </w:hyperlink>
      <w:r>
        <w:rPr/>
        <w:t xml:space="preserve"> Díky spojování bez použití malty je fasáda odolná proti popraskání a nezatéká do ní.</w:t>
      </w:r>
    </w:p>
    <w:p>
      <w:pPr>
        <w:pStyle w:val="Normlnweb"/>
        <w:rPr/>
      </w:pPr>
      <w:r>
        <w:rPr/>
        <w:t xml:space="preserve">Materiálová struktura dává domu pěkný a nezaměnitelný vzhled. Fasádní obklady jsou ekologické a recyklovatelné. </w:t>
      </w:r>
      <w:r>
        <w:rPr>
          <w:rStyle w:val="StrongEmphasis"/>
        </w:rPr>
        <w:t>Odvětrané fasády NOVABRIK  jsou vhodné i pro zateplování vlhkých staveb.</w:t>
      </w:r>
    </w:p>
    <w:p>
      <w:pPr>
        <w:pStyle w:val="Normlnweb"/>
        <w:rPr/>
      </w:pPr>
      <w:r>
        <w:rPr/>
        <w:t xml:space="preserve">Suchou cestou můžeme pokračovat i v řešení zahrady. Systém opěrných zdí Novablok od společnosti Novabrik nabízí stavitelům flexibilitu a mnohostranné využití. </w:t>
      </w:r>
      <w:r>
        <w:rPr>
          <w:rStyle w:val="StrongEmphasis"/>
        </w:rPr>
        <w:t>Základ se nevyzdívá</w:t>
      </w:r>
      <w:r>
        <w:rPr/>
        <w:t xml:space="preserve">. Mezi další výhody patří </w:t>
      </w:r>
      <w:r>
        <w:rPr>
          <w:rStyle w:val="StrongEmphasis"/>
        </w:rPr>
        <w:t>vysoká pevnost, nízká nasákavost, snadná stavba, různá barevnost a vysoká životnost.</w:t>
      </w:r>
    </w:p>
    <w:p>
      <w:pPr>
        <w:pStyle w:val="Normlnweb"/>
        <w:spacing w:before="280" w:after="280"/>
        <w:rPr/>
      </w:pPr>
      <w:hyperlink r:id="rId6">
        <w:r>
          <w:rPr>
            <w:rStyle w:val="InternetLink"/>
          </w:rPr>
          <w:t>Svahové tvarovky Novablok</w:t>
        </w:r>
      </w:hyperlink>
      <w:r>
        <w:rPr/>
        <w:t xml:space="preserve"> představují ideální řešení při zajišťování svahů v jakémkoli terénu – </w:t>
      </w:r>
      <w:hyperlink r:id="rId7">
        <w:r>
          <w:rPr>
            <w:rStyle w:val="InternetLink"/>
          </w:rPr>
          <w:t>svahovky</w:t>
        </w:r>
      </w:hyperlink>
      <w:r>
        <w:rPr/>
        <w:t xml:space="preserve"> pomáhají rozšířit možnosti jeho využití na maxim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.seznam.cz/clickthru?spotId=989897&amp;destination=http://gdecz.hit.gemius.pl/hitredir/id=pxaVJ.Lyrb0.7banIvTrhtT4.ILBoqQRJlsoWHtqGNP.67/stparam=lgpncnhowd/url=http://www.novabrik.cz" TargetMode="External"/><Relationship Id="rId4" Type="http://schemas.openxmlformats.org/officeDocument/2006/relationships/hyperlink" Target="http://ad.seznam.cz/clickthru?spotId=989897&amp;destination=http://gdecz.hit.gemius.pl/hitredir/id=pxaVJ.Lyrb0.7banIvTrhtT4.ILBoqQRJlsoWHtqGNP.67/stparam=lgpncnhowd/url=http://www.novabrik.cz" TargetMode="External"/><Relationship Id="rId5" Type="http://schemas.openxmlformats.org/officeDocument/2006/relationships/hyperlink" Target="http://ad.seznam.cz/clickthru?spotId=989897&amp;destination=http://gdecz.hit.gemius.pl/hitredir/id=pxaVJ.Lyrb0.7banIvTrhtT4.ILBoqQRJlsoWHtqGNP.67/stparam=lgpncnhowd/url=http://www.novabrik.cz" TargetMode="External"/><Relationship Id="rId6" Type="http://schemas.openxmlformats.org/officeDocument/2006/relationships/hyperlink" Target="http://ad.seznam.cz/clickthru?spotId=989897&amp;destination=http://gdecz.hit.gemius.pl/hitredir/id=pxaVJ.Lyrb0.7banIvTrhtT4.ILBoqQRJlsoWHtqGNP.67/stparam=lgpncnhowd/url=http://www.novabrik.cz/cz/novablok/" TargetMode="External"/><Relationship Id="rId7" Type="http://schemas.openxmlformats.org/officeDocument/2006/relationships/hyperlink" Target="http://ad.seznam.cz/clickthru?spotId=989897&amp;destination=http://gdecz.hit.gemius.pl/hitredir/id=pxaVJ.Lyrb0.7banIvTrhtT4.ILBoqQRJlsoWHtqGNP.67/stparam=lgpncnhowd/url=http://www.novabrik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15:00Z</dcterms:created>
  <dc:creator>Industry EU, s.r.o.</dc:creator>
  <dc:description/>
  <cp:keywords/>
  <dc:language>en-US</dc:language>
  <cp:lastModifiedBy>Industry EU, s.r.o.</cp:lastModifiedBy>
  <dcterms:modified xsi:type="dcterms:W3CDTF">2010-09-10T06:17:00Z</dcterms:modified>
  <cp:revision>1</cp:revision>
  <dc:subject/>
  <dc:title>Zateplení domu odvětranou fasádou pro zdravé bydlení bez plísní</dc:title>
</cp:coreProperties>
</file>