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CzechInvest v září podnikatelům poradí, jak získat dotaci z programu ICT a strategické služby a s radou, jak na monitoring a žádost o platbu, pomůže i firmám, které realizují své projekty v dalších dotačních titulech Operačního programu Podnikání a inovace. Firmy, které chtějí získat nejaktuálnější informace o investičních příležitostech v ČR, mohou navštívit konferenci Potenciál ČR pro znalostní ekonomiku nebo přijít na stánek CzechInvestu v rámci Mezinárodního strojírenského veletrhu Brno.</w:t>
      </w:r>
    </w:p>
    <w:p>
      <w:pPr>
        <w:pStyle w:val="Normlnweb"/>
        <w:rPr/>
      </w:pPr>
      <w:r>
        <w:rPr/>
        <w:t xml:space="preserve">Stejně jako v minulých letech také letos se můžou čeští podnikatelé setkat se zástupci agentury CzechInvest na </w:t>
      </w:r>
      <w:r>
        <w:rPr>
          <w:rStyle w:val="StrongEmphasis"/>
        </w:rPr>
        <w:t>Mezinárodním strojírenském veletrhu v Brně</w:t>
      </w:r>
      <w:r>
        <w:rPr/>
        <w:t>. V samostatném stánku na volné ploše u východu z pavilonu F najdou ve dnech 13. – 17. září 2010 Ministerstvo průmyslu a obchodu společně s agenturami CzechInvest a CzechTrade. „Specialisté CzechInvestu návštěvníkům poradí, jak na podporu z Operačního programu Podnikání a inovace, předají informace k investičním příležitostem v ČR nebo předvedou jedinečné databáze agentury zacílené na české dodavatele či majitele podnikatelských nemovitostí a vysvětlí, jak se do nich zapojit,“ vysvětluje Miroslav Křížek, generální ředitel agentury CzechInvest. </w:t>
      </w:r>
    </w:p>
    <w:p>
      <w:pPr>
        <w:pStyle w:val="Normlnweb"/>
        <w:rPr/>
      </w:pPr>
      <w:r>
        <w:rPr/>
        <w:t xml:space="preserve">V rámci Mezinárodního strojírenského veletrhu a veletrhu URBIS INVEST pořádá agentura CzechInvest konferenci </w:t>
      </w:r>
      <w:r>
        <w:rPr>
          <w:rStyle w:val="StrongEmphasis"/>
        </w:rPr>
        <w:t>Potenciál ČR pro znalostní ekonomiku</w:t>
      </w:r>
      <w:r>
        <w:rPr/>
        <w:t xml:space="preserve">, která se uskuteční 16. září 2010 od 10 do 16 hodin v Pavilonu A (sál Morava). „Zástupci agentury, finančních institucí či developerů představí výhled České republiky k lákání investic s vysokou přidanou hodnotou. Samotní investoři pak popíšou své zkušenosti s působením v České republice a spolu s odborníky sdruženými v diskusním panelu se zamyslí nad výzvami, které před Českou republikou, jakožto zemí s potenciálem lákat high-tech investice, stojí,“ přibližuje program konference </w:t>
      </w:r>
      <w:r>
        <w:rPr>
          <w:rStyle w:val="Emphasis"/>
        </w:rPr>
        <w:t>Křížek</w:t>
      </w:r>
      <w:r>
        <w:rPr/>
        <w:t>, který přednese úvodní příspěvek o stavu české ekonomiky a jejím vlivu na získávání nových investic.</w:t>
      </w:r>
    </w:p>
    <w:p>
      <w:pPr>
        <w:pStyle w:val="Normlnweb"/>
        <w:rPr/>
      </w:pPr>
      <w:r>
        <w:rPr/>
        <w:t xml:space="preserve">V září se také opět rozbíhá cyklus seminářů pro podnikatele, kteří se aktuálně připravují k podání žádosti o platbu v Operačním programu Podnikání a inovace. Semináře s názvem </w:t>
      </w:r>
      <w:r>
        <w:rPr>
          <w:rStyle w:val="StrongEmphasis"/>
        </w:rPr>
        <w:t>Jak na monitoring a žádost o platbu</w:t>
      </w:r>
      <w:r>
        <w:rPr/>
        <w:t xml:space="preserve"> se v září konají v Ústí nad Labem, Brně, Karlových Varech, Českých Budějovicích, Ostravě, Hradci Králové a v Plzni. Podnikatelé se zde seznámí s postupem vyplňování žádosti o platbu a zpráv z realizace projektu. Po ukončení seminářů je možné individuálně konzultovat projekty z Operačního programu Podnikání a inovace s odborníky z CzechInvestu.</w:t>
      </w:r>
    </w:p>
    <w:p>
      <w:pPr>
        <w:pStyle w:val="Normlnweb"/>
        <w:rPr/>
      </w:pPr>
      <w:r>
        <w:rPr/>
        <w:t xml:space="preserve">Další tematický seminář k Operačnímu programu Podnikání a inovace se zaměří na </w:t>
      </w:r>
      <w:r>
        <w:rPr>
          <w:rStyle w:val="StrongEmphasis"/>
        </w:rPr>
        <w:t>Příjem žádostí v programu ICT a strategické služby</w:t>
      </w:r>
      <w:r>
        <w:rPr/>
        <w:t>. Podniky mohou právě z tohoto programu získat celkem 1,5 miliardy korun, 1,5 – 150 milionů korun na jeden projekt. Příjem registračních žádostí končí 15. října 2010. Seminář je určen především pro žadatele, kteří již mají schválenou registrační žádost ve III. Výzvě programu ICT a strategické služby a chtějí podat žádost plnou. Schválená Registrační žádost však není pro účast na semináři podmínkou, přihlásit se může každý.</w:t>
      </w:r>
    </w:p>
    <w:p>
      <w:pPr>
        <w:pStyle w:val="Normlnweb"/>
        <w:rPr/>
      </w:pPr>
      <w:r>
        <w:rPr/>
        <w:t xml:space="preserve">Agentura pro podporu podnikání a investic CzechInvest nabízí podporu šitou na míru pro české podnikatele i zahraniční investory. Jedním z hlavních úkolů CzechInvestu je poskytovat zájemcům o podnikání aktuální informace o podnikatelském prostředí u nás a o podpoře investic v České republice. Konkrétním podnikatelským projektům pak CzechInvest nabízí možnost spolufinancování z Operačního programu Podnikání a inovace, ve kterém je pro období 2007-2013 připraveno na 90 miliard korun. K těmto tématům CzechInvest pravidelně pořádá řadu seminářů i konferencí, na kterých mohou zájemci získat podrobnější informace o aktuálních příležitostech podpory podnikání u nás. </w:t>
      </w:r>
      <w:r>
        <w:rPr>
          <w:rStyle w:val="StrongEmphasis"/>
        </w:rPr>
        <w:t>Vstup na všechny semináře pořádané CzechInvestem je zdarma.</w:t>
      </w:r>
      <w:r>
        <w:rPr/>
        <w:t xml:space="preserve"> Více informací o akcích pořádaných agenturou CzechInvest na </w:t>
      </w:r>
      <w:hyperlink r:id="rId2">
        <w:r>
          <w:rPr>
            <w:rStyle w:val="InternetLink"/>
          </w:rPr>
          <w:t>www.czechinvest.org/akce</w:t>
        </w:r>
      </w:hyperlink>
      <w:r>
        <w:rPr/>
        <w:t>.</w:t>
      </w:r>
    </w:p>
    <w:p>
      <w:pPr>
        <w:pStyle w:val="Normlnweb"/>
        <w:rPr/>
      </w:pPr>
      <w:r>
        <w:rPr/>
      </w:r>
    </w:p>
    <w:p>
      <w:pPr>
        <w:pStyle w:val="Heading2"/>
        <w:jc w:val="center"/>
        <w:rPr/>
      </w:pPr>
      <w:r>
        <w:rPr/>
        <w:t>Přehled konferencí a seminářů pořádaných CzechInvestem v září 2010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1351"/>
        <w:gridCol w:w="6082"/>
      </w:tblGrid>
      <w:tr>
        <w:trPr>
          <w:tblHeader w:val="true"/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Kde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Termín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Název semináře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říjem žádostí v programu ICT a strategické služby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-17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zinárodní strojírenský veletrh Brno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říjem žádostí v programu ICT a strategické služby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-15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esko-Finské technologické dny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tenciál ČR pro znalostní ekonomiku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Ústí nad Labem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Ústí nad Labem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todická pravidla OPPI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2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radec Králové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  <w:tr>
        <w:trPr>
          <w:trHeight w:val="33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 září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 monitoring a žádost o platb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ak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15:00Z</dcterms:created>
  <dc:creator>Industry EU, s.r.o.</dc:creator>
  <dc:description/>
  <cp:keywords/>
  <dc:language>en-US</dc:language>
  <cp:lastModifiedBy>Industry EU, s.r.o.</cp:lastModifiedBy>
  <dcterms:modified xsi:type="dcterms:W3CDTF">2010-09-10T06:23:00Z</dcterms:modified>
  <cp:revision>3</cp:revision>
  <dc:subject/>
  <dc:title>Zateplení domu odvětranou fasádou pro zdravé bydlení bez plísní</dc:title>
</cp:coreProperties>
</file>