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 xml:space="preserve">99209 PROJEKTOVÉ ŘÍZENÍ </w:t>
        <w:br/>
        <w:t>Lektor: Mgr. Ivana Durgarian, senior konzultant BQ Consulting, s.r.o., Mgr. Pavel Rubišar, senior konzultant BQ Consulting, s.r.o.</w:t>
        <w:br/>
        <w:t xml:space="preserve">Místo konání: Dům kultury AKORD, nám. SNP 1, Ostrava-Zábřeh </w:t>
        <w:br/>
        <w:t xml:space="preserve">I - vstupní seminář </w:t>
        <w:br/>
        <w:t xml:space="preserve">Datum konání: středa 22. září 2010 - 9:00-16:00 hod.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67</w:t>
        </w:r>
      </w:hyperlink>
      <w:r>
        <w:rPr/>
        <w:br/>
        <w:t>II - nadstavbový seminář</w:t>
        <w:br/>
        <w:t xml:space="preserve">Datum konání: středa 6. října 2010 - 9:00-16:00 hod.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68</w:t>
        </w:r>
      </w:hyperlink>
      <w:r>
        <w:rPr/>
        <w:br/>
        <w:t>III - dvoudenní seminář</w:t>
        <w:br/>
        <w:t xml:space="preserve">Datum konání: čtvrtek-pátek 14.-15. října 2010 - 9:00-16:00 hod.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69</w:t>
        </w:r>
      </w:hyperlink>
      <w:r>
        <w:rPr/>
        <w:br/>
        <w:br/>
        <w:t xml:space="preserve">99186 VII. konference se zahraniční účastí SPECIÁLNÍ BETONY - POHLEDOVÉ A ARCHITEKTONICKÉ BETONY - ULTRAPEVNOSTNÍ SPECIÁLNÍ BETONY - OSTATNÍ SPECIÁLNÍ BETONY </w:t>
        <w:br/>
        <w:t xml:space="preserve">Datum konání: středa-čtvrtek 6.-7. října 2010 </w:t>
        <w:br/>
        <w:t xml:space="preserve">Místo konání: Hotel Skalský Dvůr, Lísek 52, Bystřice nad Pernštejnem </w:t>
        <w:br/>
        <w:t>Pro podrobnosti a přihlášku klikněte zde:</w:t>
        <w:br/>
      </w:r>
      <w:hyperlink r:id="rId6">
        <w:r>
          <w:rPr>
            <w:rStyle w:val="InternetLink"/>
          </w:rPr>
          <w:t>http://www.sekurkon.cz/index.php?&amp;desktop=sekurkon&amp;action=course_view&amp;id=660</w:t>
        </w:r>
      </w:hyperlink>
      <w:r>
        <w:rPr/>
        <w:br/>
        <w:br/>
        <w:t>99210 PROTIKOROZNÍ OCHRANA OCELOVÝCH VÝROBKŮ A KONSTRUKCÍ</w:t>
        <w:br/>
        <w:t xml:space="preserve">VZTAH K EKONOMICE, PLATNÉ LEGISLATIVĚ A TECHNICKÝM NORMÁM </w:t>
        <w:br/>
        <w:t>Lektor: Doc. Ing. Jitka PODJUKLOVÁ, CSc. - VŠB-TU Ostrava</w:t>
        <w:br/>
        <w:t>Ing. Miloslava POŠVÁŘOVÁ, Ph.D. - Mott MacDonald, s.r.o., Praha</w:t>
        <w:br/>
        <w:t>Ing. Jaroslav SIGMUND</w:t>
        <w:br/>
        <w:t>Ing. Jaroslav SLIŽ - BALAKOM, a.s. Opava-Komárov</w:t>
        <w:br/>
        <w:t>Ing. Petr STRZYŽ - Asociace českých a slovenských zinkoven</w:t>
        <w:br/>
        <w:t xml:space="preserve">Datum konání: pondělí 11. října 2010 - 9:00-16:00 hod. </w:t>
        <w:br/>
        <w:t xml:space="preserve">Místo konání: Dům kultury AKORD, nám. SNP 1, Ostrava-Zábřeh </w:t>
        <w:br/>
        <w:t>Pro podrobnosti a přihlášku klikněte zde:</w:t>
        <w:br/>
      </w:r>
      <w:hyperlink r:id="rId7">
        <w:r>
          <w:rPr>
            <w:rStyle w:val="InternetLink"/>
          </w:rPr>
          <w:t>http://www.sekurkon.cz/index.php?&amp;desktop=sekurkon&amp;action=course_view&amp;id=670</w:t>
        </w:r>
      </w:hyperlink>
      <w:r>
        <w:rP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8">
        <w:r>
          <w:rPr>
            <w:rStyle w:val="InternetLink"/>
          </w:rPr>
          <w:t>sekurkon@sekurkon.cz</w:t>
        </w:r>
      </w:hyperlink>
      <w:r>
        <w:rPr/>
        <w:br/>
      </w:r>
      <w:hyperlink r:id="rId9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67" TargetMode="External"/><Relationship Id="rId4" Type="http://schemas.openxmlformats.org/officeDocument/2006/relationships/hyperlink" Target="http://www.sekurkon.cz/index.php?&amp;desktop=sekurkon&amp;action=course_view&amp;id=668" TargetMode="External"/><Relationship Id="rId5" Type="http://schemas.openxmlformats.org/officeDocument/2006/relationships/hyperlink" Target="http://www.sekurkon.cz/index.php?&amp;desktop=sekurkon&amp;action=course_view&amp;id=669" TargetMode="External"/><Relationship Id="rId6" Type="http://schemas.openxmlformats.org/officeDocument/2006/relationships/hyperlink" Target="http://www.sekurkon.cz/index.php?&amp;desktop=sekurkon&amp;action=course_view&amp;id=660" TargetMode="External"/><Relationship Id="rId7" Type="http://schemas.openxmlformats.org/officeDocument/2006/relationships/hyperlink" Target="http://www.sekurkon.cz/index.php?&amp;desktop=sekurkon&amp;action=course_view&amp;id=670" TargetMode="External"/><Relationship Id="rId8" Type="http://schemas.openxmlformats.org/officeDocument/2006/relationships/hyperlink" Target="mailto:sekurkon@sekurkon.cz" TargetMode="External"/><Relationship Id="rId9" Type="http://schemas.openxmlformats.org/officeDocument/2006/relationships/hyperlink" Target="http://www.sekurkon.cz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27:00Z</dcterms:created>
  <dc:creator>Filáková</dc:creator>
  <dc:description/>
  <cp:keywords/>
  <dc:language>en-US</dc:language>
  <cp:lastModifiedBy>Filáková</cp:lastModifiedBy>
  <dcterms:modified xsi:type="dcterms:W3CDTF">2010-09-13T09:27:00Z</dcterms:modified>
  <cp:revision>1</cp:revision>
  <dc:subject/>
  <dc:title>Zveme Vás na následující akce:</dc:title>
</cp:coreProperties>
</file>