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dle odborníků likvidace solárních panelů nezatíží životní prostředí</w:t>
      </w:r>
    </w:p>
    <w:p>
      <w:pPr>
        <w:pStyle w:val="Articleabstract"/>
        <w:rPr/>
      </w:pPr>
      <w:r>
        <w:rPr/>
        <w:t>I přes plány vlády na zkrocení boomu fotovoltaiky a zrušení pětiletých daňových prázdnin na daň z příjmu, vyrůstají i nadále v okolí obcí solární elektrárny. Důkazem je největší sluneční park v Česku, který vyrostl u Nelahozevsi na Mělnicku a tento týden začal dodávat proud do sítě. Životnost solárních panelů je sice až 25 let, ale omezení výhod zřejmě odpojí z provozu solární elektrárny mnohem dříve. A pak se bude řešit Nerudovská otázka Kam s nimi?</w:t>
      </w:r>
    </w:p>
    <w:p>
      <w:pPr>
        <w:pStyle w:val="Articleparatext"/>
        <w:rPr/>
      </w:pPr>
      <w:r>
        <w:rPr/>
        <w:t>Podle Františka Šmolky z České fotovoltaické průmyslové asociace se panel stává z věcí, které se dají dále použít a neobsahuje žádné nebezpečné prvky pro životní prostředí.</w:t>
      </w:r>
    </w:p>
    <w:p>
      <w:pPr>
        <w:pStyle w:val="Articleparatext"/>
        <w:rPr/>
      </w:pPr>
      <w:r>
        <w:rPr/>
        <w:t>"Panel má hliníkový rám, ze zevní strany je PET fólie, jinak je to sklo a křemíkové destičky."</w:t>
      </w:r>
    </w:p>
    <w:p>
      <w:pPr>
        <w:pStyle w:val="Articleparatext"/>
        <w:rPr/>
      </w:pPr>
      <w:r>
        <w:rPr/>
        <w:t>Bronislav Bechník z neziskové České agentury pro obnovitelné zdroje dodává, že existuje ještě jeden druh panelů, které obsahují kadmium, ale výrobce má povinnost tyto panely recyklovat.</w:t>
      </w:r>
    </w:p>
    <w:p>
      <w:pPr>
        <w:pStyle w:val="Articleparatext"/>
        <w:rPr/>
      </w:pPr>
      <w:r>
        <w:rPr/>
        <w:t>V České republice se nachází na 80 procent krystalických elektráren. Zatímco výroba křemíku se vyrábí poměrně energeticky náročnou technologií, likvidace křemíkových desek se může podle nejrůznějších studií naopak snížit čtyřnásobně.</w:t>
      </w:r>
    </w:p>
    <w:p>
      <w:pPr>
        <w:pStyle w:val="Articleparatext"/>
        <w:rPr/>
      </w:pPr>
      <w:r>
        <w:rPr/>
        <w:t>"Desky se vloží na paletě do pece, zahřejí se na teplotu 500 stupňů, plastové materiály vyhoří a zbytek se rozpadne na jednotlivé komponenty," vysvětluje Bronislav Bechník.</w:t>
      </w:r>
    </w:p>
    <w:p>
      <w:pPr>
        <w:pStyle w:val="Articleparatext"/>
        <w:rPr/>
      </w:pPr>
      <w:r>
        <w:rPr/>
        <w:t>Firma, která by solární panely později likvidovala, u nás zatím neexistuje. Podle Františka Šmolky bude taková potřeba za dvacet let:</w:t>
      </w:r>
    </w:p>
    <w:p>
      <w:pPr>
        <w:pStyle w:val="Normlnweb"/>
        <w:rPr/>
      </w:pPr>
      <w:r>
        <w:rPr/>
        <w:t>"Stejně jako dnes likvidujeme auta, kterých je gigantické množství, tak i likvidace velkého množství panelů bude velmi zajímavý business. Alespoň pro majitele fotovoltaických elektráren. Nevěřím, že zůstanou nějaké pozůstatky těchto elektráren.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24:00Z</dcterms:created>
  <dc:creator>Industry E.U., s.r.o.</dc:creator>
  <dc:description/>
  <cp:keywords/>
  <dc:language>en-US</dc:language>
  <cp:lastModifiedBy>Industry E.U., s.r.o.</cp:lastModifiedBy>
  <dcterms:modified xsi:type="dcterms:W3CDTF">2010-09-13T10:25:00Z</dcterms:modified>
  <cp:revision>1</cp:revision>
  <dc:subject/>
  <dc:title>Podle odborníků likvidace solárních panelů nezatíží životní prostředí</dc:title>
</cp:coreProperties>
</file>