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lektropneumatické regulátory tlaku od fimy Parker nabízí zcela nové možnosti při minimální spotřebě energie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 </w:t>
      </w:r>
      <w:r>
        <w:rPr>
          <w:rStyle w:val="Fontsize2"/>
        </w:rPr>
        <w:t>Společnost Parker Hannifin představila novou řadu dálkově ovládaných elektropneumatických regulátorů tlaku, které umožňují širokou škálu flexibilních, přesných a energeticky úsporných operací. Nové modely z řady EPP4 Comfort  byly projektovány tak, aby zvýšily výkonnost a zároveň snížily ekologickou zátěž strojů během produkce. Týká se to všech typů strojů – svářečských, papírenských, tiskařských nebo robotů u obráběcích strojů. Další aplikace pracují také u nákladních aut a vlaků, kde zajišťují například řízení adaptivního pérování.</w:t>
      </w:r>
    </w:p>
    <w:p>
      <w:pPr>
        <w:pStyle w:val="Normal"/>
        <w:rPr/>
      </w:pPr>
      <w:r>
        <w:rPr>
          <w:rStyle w:val="Fontsize2"/>
        </w:rPr>
        <w:t>Nové jednopalcové a dvoupalcové EPP4 Comfort modely byly záměrně vyvíjeny tak, aby byly kompaktní, měly co nejlehčí konstrukci a co nejjednodušší ovládání. Využívají integrovaný elektronický řídicí systém s modulovanou šířkou impulsů. Nové jednotky řídí tlak proporcionálně k analogovému elektrickému signálu. Maximální přesnost je dosažena zpětnou vazbou se zabudovaným tlakovým senzorem.  Výsledkem je výjimečně jednoduchá práce s novým regulátorem – řídicí systémy mají jen minimum komponentů. Vysoká produktivita je pak zajištěna zejména vysokým stupněm flexibil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605280</wp:posOffset>
            </wp:positionV>
            <wp:extent cx="2114550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50:00Z</dcterms:created>
  <dc:creator>Industry E.U., s.r.o.</dc:creator>
  <dc:description/>
  <cp:keywords/>
  <dc:language>en-US</dc:language>
  <cp:lastModifiedBy>Industry E.U., s.r.o.</cp:lastModifiedBy>
  <dcterms:modified xsi:type="dcterms:W3CDTF">2010-09-14T10:51:00Z</dcterms:modified>
  <cp:revision>1</cp:revision>
  <dc:subject/>
  <dc:title>Elektropneumatické regulátory tlaku od fimy Parker nabízí zcela nové možnosti při minimální spotřebě energie</dc:title>
</cp:coreProperties>
</file>