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V Nizozemsku chtějí postavit další jaderné reaktory</w:t>
      </w:r>
    </w:p>
    <w:p>
      <w:pPr>
        <w:pStyle w:val="Normal"/>
        <w:spacing w:before="0" w:after="240"/>
        <w:rPr/>
      </w:pPr>
      <w:r>
        <w:rPr>
          <w:rStyle w:val="Fontsize2"/>
        </w:rPr>
        <w:t>Nizozemská energetická společnost ERH oznámila, že hodlá vybudovat novou jadernou elektrárnu na pobřeží vedle dosavadní jediné nizozemské jaderné elektrárny v Borselle. Jde o další rozšíření plánů na postavení nových jaderných elektráren v této zemi poté, co obdobný záměr představila vloni společnost Delta. Nizozemsko má dosud v provozu pouze jedinou jadernou elektrárnu v Borselle, kterou postavil německý Siemens. Tato elektrárna v současné době pokrývá jen čtyři procenta spotřeby elektřiny v zemi. Má výkon 485 MWe a dodává elektřinu od roku 1973. Její životnost byla nedávno prodloužena do roku 2034.</w:t>
      </w:r>
      <w:r>
        <w:rPr>
          <w:rStyle w:val="Fontsize1"/>
        </w:rPr>
        <w:t>(foto rnw.nl)</w:t>
      </w:r>
    </w:p>
    <w:p>
      <w:pPr>
        <w:pStyle w:val="Normal"/>
        <w:rPr/>
      </w:pPr>
      <w:r>
        <w:rPr>
          <w:rStyle w:val="Fontsize2"/>
        </w:rPr>
        <w:t>Podobně jako v jiných zemích Evropy se i v Nizozemsku v posledních letech změnil postoj vlády i obyvatelstva k energii z jádra. Byl opuštěn původní záměr jadernou energetiku dále nevyužívat a energetické firmy se zasazují o její další rozvoj. Zájem postavit jaderné elektrárny projevují i zahraniční firmy, například německá RWE.</w:t>
      </w:r>
      <w:r>
        <w:rPr/>
        <w:br/>
        <w:br/>
      </w:r>
      <w:r>
        <w:rPr>
          <w:rStyle w:val="Fontsize2"/>
        </w:rPr>
        <w:t>Společnost Delta, která vlastní polovinu akcií dosavadní elektrárny v Borselle, vloni oznámila, že připravuje výstavbu nové jaderné elektrárny v Borselle o výkonu 1600 až 2500 MWe. Elektřinu bude dodávat od roku 2018. Další vlastník Borselle, nizozemská společnost ERH, nyní hodlá podat žádost o licenci na stavbu další nové jaderné elektrárny na témže místě. Její výkon má být až 2500 MWe. Počítá se dvěma bloky AP1000 od americké firmy Westinghouse, nebo s jedním reaktorem EPR francouzské Arevy. Šanci však může dostat i některý výrobce varných reaktorů. Elektrárnu začnou stavět v roce 2015, elektřinu má dodávat od roku 201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Fontsize1">
    <w:name w:val="fontsiz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57:00Z</dcterms:created>
  <dc:creator>Industry E.U., s.r.o.</dc:creator>
  <dc:description/>
  <cp:keywords/>
  <dc:language>en-US</dc:language>
  <cp:lastModifiedBy>Industry E.U., s.r.o.</cp:lastModifiedBy>
  <dcterms:modified xsi:type="dcterms:W3CDTF">2010-09-14T10:57:00Z</dcterms:modified>
  <cp:revision>1</cp:revision>
  <dc:subject/>
  <dc:title>V Nizozemsku chtějí postavit další jaderné reaktory</dc:title>
</cp:coreProperties>
</file>