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Pneumatické bezpístnicové lineární aktuátory OSP-L vám umožní pracovat až do -40°C</w:t>
      </w:r>
    </w:p>
    <w:p>
      <w:pPr>
        <w:pStyle w:val="Normal"/>
        <w:spacing w:before="0" w:after="240"/>
        <w:rPr/>
      </w:pPr>
      <w:r>
        <w:rPr>
          <w:rStyle w:val="Fontsize2"/>
        </w:rPr>
        <w:t>Společnost Parker Hannifin představila nové bezpístnicové lineární aktuátory OSP-L, které byly navrženy pro aplikace, kde je vyžadován minimální únik vzduchu a zvýšená ochrana proti vnějšímu znečištění. Hliníkový profil OSP-L je plně kompatibilní s populární OSP-P řadou, a umožňuje jejich snadnou kompatibilitu. Poslední speciální OSP-L verze je navržena tak, aby mohla být používána při jakýchkoli venkovních pracích až do -40°C.</w:t>
      </w:r>
    </w:p>
    <w:p>
      <w:pPr>
        <w:pStyle w:val="Normal"/>
        <w:rPr/>
      </w:pPr>
      <w:r>
        <w:rPr>
          <w:rStyle w:val="Fontsize2"/>
        </w:rPr>
        <w:t>Je to právě kombinace vnitřní polyuretanové těsnicí pásky a vnější ocelové pásky, která dělá z OSP-L unikátní řadu. Nejenže OSP-L nabízí nejnižší možnou míru úniků směrem ven, ale zároveň dokonale chrání před kontaminací zvenčí směrem dovnitř. Právě jako modely ze známé ORIGA OSP-P řady, i OSP-L vykazuje minimální opotřebení a dokáže odpracovat až 8000 km, aniž by musela být provedena jakákoli údržba.</w:t>
      </w:r>
      <w:r>
        <w:rPr/>
        <w:br/>
      </w:r>
      <w:r>
        <w:rPr>
          <w:rStyle w:val="Fontsize2"/>
        </w:rPr>
        <w:t>Základním rysem OSP-L modelu je vnitřní kluzné ložiskové vedení. Pro náročnější zákazníky však může být podle specifických požadavků vybaven také externím kluzným vedením SLIDELINE nebo externím lineárním vedením s kuličkovým oběhem STARLINE. Podobně jako v případě prověřených modelů z OSP-P řady, i nová OSP-L série klade důraz na minimální hmotnost a jednoduchý a praktický design. Maximálně jednoduchá je také aplikace jednostranného přívodu vzduchu, stejně jako případná integrace 3/2-cestného řídicího ventilu.</w:t>
      </w:r>
    </w:p>
    <w:p>
      <w:pPr>
        <w:pStyle w:val="Normal"/>
        <w:rPr/>
      </w:pPr>
      <w:bookmarkStart w:id="0" w:name="disk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1308100</wp:posOffset>
            </wp:positionV>
            <wp:extent cx="211455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/>
        <w:t>Disku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58:00Z</dcterms:created>
  <dc:creator>Industry E.U., s.r.o.</dc:creator>
  <dc:description/>
  <cp:keywords/>
  <dc:language>en-US</dc:language>
  <cp:lastModifiedBy>Industry E.U., s.r.o.</cp:lastModifiedBy>
  <dcterms:modified xsi:type="dcterms:W3CDTF">2010-09-14T10:59:00Z</dcterms:modified>
  <cp:revision>1</cp:revision>
  <dc:subject/>
  <dc:title>Pneumatické bezpístnicové lineární aktuátory OSP-L vám umožní pracovat až do -40°C</dc:title>
</cp:coreProperties>
</file>