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gráček v hravém balení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3337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polečnost Efko, výrobce her a hraček, vrací na trh inovovanou figurku Igráček. Hračka bude dostupná v několika typech balení, z nichž nejzajímavější je plastový kufřík, který se po rozložení změní z kompaktního obalu na pracovní prostředí odpovídající typu figurky. V kufříku je zabudován například autoservis pro automechanika, restaurace s kuchyní pro kuchaře, ordinace a podobně. Jednotlivé kufříky jsou navrženy tak, aby se daly navzájem spojit a vzniklo celé městečko. Toto balení je samozřejmě přenosné a děti si mohou brát svou oblíbenou hračku na cesty. V balení mini najdou zákazníci samostatnou figurku s příslušenstvím, balení midi bude obsahovat rozšířené nářadí a jiné drobné příslušenstv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4:00Z</dcterms:created>
  <dc:creator>Industry E.U., s.r.o.</dc:creator>
  <dc:description/>
  <cp:keywords/>
  <dc:language>en-US</dc:language>
  <cp:lastModifiedBy>Industry E.U., s.r.o.</cp:lastModifiedBy>
  <dcterms:modified xsi:type="dcterms:W3CDTF">2010-09-14T11:04:00Z</dcterms:modified>
  <cp:revision>1</cp:revision>
  <dc:subject/>
  <dc:title>Igráček v hravém balení</dc:title>
</cp:coreProperties>
</file>