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ové palivo do aut se bude vyrábět jako odpad z whisky</w:t>
      </w:r>
    </w:p>
    <w:p>
      <w:pPr>
        <w:pStyle w:val="Normal"/>
        <w:rPr/>
      </w:pPr>
      <w:r>
        <w:rPr/>
        <w:t>Butylalkohol získaný výrobou z odpadních produktů vznikajících při výrobě oblíbené skotské whisky se může stát dalším zdrojem energie pro osobní automobily. Vědci z univerzity v Edinburgu ho chtějí přimíchávat do běžných paliv.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lnweb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380865" cy="32861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web"/>
        <w:rPr/>
      </w:pPr>
      <w:r>
        <w:rPr/>
        <w:t xml:space="preserve">Vědci z Napier University ze skotského Edinburku chtějí začít vyrábět biopalivo z odpadu vznikajícího při výrobě whisky. Na technologii výroby butylalkoholu z mláta a výpalků, které vytékají z měděných destilačních kotlů, před </w:t>
      </w:r>
      <w:hyperlink r:id="rId4" w:tgtFrame="_blank">
        <w:r>
          <w:rPr>
            <w:rStyle w:val="InternetLink"/>
          </w:rPr>
          <w:t>časem</w:t>
        </w:r>
      </w:hyperlink>
      <w:r>
        <w:rPr/>
        <w:t xml:space="preserve"> získali patent. Teď chtějí založit firmu, která se o výrobu, prodej a distribuci tohoto </w:t>
      </w:r>
      <w:hyperlink r:id="rId5" w:tgtFrame="_blank">
        <w:r>
          <w:rPr>
            <w:rStyle w:val="InternetLink"/>
          </w:rPr>
          <w:t>paliva</w:t>
        </w:r>
      </w:hyperlink>
      <w:r>
        <w:rPr/>
        <w:t xml:space="preserve"> bude starat.</w:t>
      </w:r>
    </w:p>
    <w:p>
      <w:pPr>
        <w:pStyle w:val="Normlnweb"/>
        <w:rPr/>
      </w:pPr>
      <w:r>
        <w:rPr/>
        <w:t xml:space="preserve">Butylalkohol lze v motorech používat neředěný. V praxi se ale bude palivo vyrobené z odpadů vznikajících při výrobě whisky používat jako příměs do běžného benzínu nebo nafty. </w:t>
      </w:r>
      <w:hyperlink r:id="rId6" w:tgtFrame="_blank">
        <w:r>
          <w:rPr>
            <w:rStyle w:val="InternetLink"/>
          </w:rPr>
          <w:t>Evropská unie</w:t>
        </w:r>
      </w:hyperlink>
      <w:r>
        <w:rPr/>
        <w:t xml:space="preserve"> totiž stále nehodlá ustoupit od svých požadavků na podíl biosložek v palivu.</w:t>
      </w:r>
    </w:p>
    <w:p>
      <w:pPr>
        <w:pStyle w:val="Normlnweb"/>
        <w:rPr/>
      </w:pPr>
      <w:r>
        <w:rPr/>
        <w:t>Právě na tom chce tým z Napier University vydělávat. Využití paliva vyrobeného z odpadů je totiž daleko ekologičtější než výroba biopaliva třeba z obilovin nebo řepky. Butylalkohol z whisky odpadů zároveň sníží energetickou závislost na jednom druhu příměs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to.idnes.cz/foto.asp?r=automoto&amp;foto1=PET1cefe2_JanBostik_Skotsko.jpg" TargetMode="External"/><Relationship Id="rId4" Type="http://schemas.openxmlformats.org/officeDocument/2006/relationships/hyperlink" Target="http://onlineshopcz.takeit.cz/concept-altair-etc-koupelnovy-konvektor-2000-w-s-elektronickym-termostatem-za-2-696-kc-9353135?279360&amp;rtype=V&amp;rmain=149517&amp;ritem=9353135&amp;rclanek=7807374&amp;rslovo=427653&amp;showdirect=1" TargetMode="External"/><Relationship Id="rId5" Type="http://schemas.openxmlformats.org/officeDocument/2006/relationships/hyperlink" Target="http://domatech-production-sro.takeit.cz/at-vas-letosni-zima-neprekvapi-kupte-si-snehovou-frezu-9352962-9352962?185621&amp;rtype=V&amp;rmain=7792321&amp;ritem=9352962&amp;rclanek=7807374&amp;rslovo=419262&amp;showdirect=1" TargetMode="External"/><Relationship Id="rId6" Type="http://schemas.openxmlformats.org/officeDocument/2006/relationships/hyperlink" Target="http://european-commission.takeit.cz/boj-proti-chudobe-a-socialnimu-vylouceni-6678265?373455&amp;rtype=V&amp;rmain=169370&amp;ritem=6678265&amp;rclanek=7807374&amp;rslovo=484314&amp;showdirect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1:07:00Z</dcterms:created>
  <dc:creator>Industry E.U., s.r.o.</dc:creator>
  <dc:description/>
  <cp:keywords/>
  <dc:language>en-US</dc:language>
  <cp:lastModifiedBy>Industry E.U., s.r.o.</cp:lastModifiedBy>
  <dcterms:modified xsi:type="dcterms:W3CDTF">2010-09-14T11:07:00Z</dcterms:modified>
  <cp:revision>1</cp:revision>
  <dc:subject/>
  <dc:title>Nové palivo do aut se bude vyrábět jako odpad z whisky</dc:title>
</cp:coreProperties>
</file>