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857500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Ipexu představil Xeikon svůj nový digitální stroj na tisk samolepicích a teplem aplikovaných etiket. Model Xeikon 3500 může potiskovat pás šířky 200–512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roti Xeikonu 3300 se zvětšila z 330 mm) a pracovat rychlostí 19,2 m/min bez ohledu na počet použitých barev. Výjimečná výkonnost je založená na plně rotačním tisku s proměnnou délkou archu a větší šířce. Firma věří, že to bude mít výrazný vliv na bod rentability mezi digitálním a konvenčním tiskem, což znamená hospodárnou výrobu už kolem 4000 délkových metrů etiket. Xeikon 3500 vybavený LED zobrazovací hlavou má skutečné rozlišení 1200 dpi a adresovatelnost 1200 × 3600 dpi s proměnnou hustotou bodů. Standardně je vybaven pěti tiskovými stanicemi – čtyři procesní barvy plus pátá přímá. Na jeden průchod může nanášet také speciální bezpečnostní toner (ochrana proti falšování) či krycí bělobu pro průhledné etikety typu ‚no-label look‘. Zvládne 570 m2/h čtyř- nebo pětibarevného tisku na všechny druhy samolepicích materiálů vč. papíru, koextrudovaných fólií, BOPP a PET, běžný papír, průhledné a neprůsvitné fólie a kartony hmotnosti 40–350 g/m2. Používá nový toner QA-I od Xeikonu, schválený pro nepřímý i přímý kontakt se suchými potravinami. Digitální vstupní fronta X-800 s modulárním nastavením umožňuje spravovat různé prvky výroby tím nejhospodárnějším způsobem. Předtiskové úkoly jako vyřazování nebo color management lze provést v předtisku a obsluha stroje se pak soustředí jen na kvalitu tisku. Majitelům Xeikonů 3000 a 3300 nabízí firma jednoduchý upgrade na tento mod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26:00Z</dcterms:created>
  <dc:creator>Industry EU, s.r.o.</dc:creator>
  <dc:description/>
  <cp:keywords/>
  <dc:language>en-US</dc:language>
  <cp:lastModifiedBy>Industry EU, s.r.o.</cp:lastModifiedBy>
  <dcterms:modified xsi:type="dcterms:W3CDTF">2010-09-15T11:27:00Z</dcterms:modified>
  <cp:revision>1</cp:revision>
  <dc:subject/>
  <dc:title> </dc:title>
</cp:coreProperties>
</file>