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hytrý telefon s Windows dovolí mít zapojené dvě SIM karty najednou</w:t>
      </w:r>
    </w:p>
    <w:p>
      <w:pPr>
        <w:pStyle w:val="Perex"/>
        <w:rPr/>
      </w:pPr>
      <w:r>
        <w:rPr/>
        <w:t xml:space="preserve">Společnost Gigabyte v úterý v České republice představila první telefon na světě s operačním systémem Windows Mobile, který dokáže pracovat s dvěma SIM kartami naráz. 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Nový mobilní telefon Gigabyte GSmart S1205, který je vybaven slotem pro dvě SIM karty, je vybaven výkonným procesorem MT6516 s taktem 416 MHz a 128MB operační pamětí.</w:t>
      </w:r>
    </w:p>
    <w:p>
      <w:pPr>
        <w:pStyle w:val="Normlnweb"/>
        <w:rPr/>
      </w:pPr>
      <w:r>
        <w:rPr/>
        <w:t>Pro ukládání dat je telefon vybaven 256MB vestavěnou pamětí, kterou je možné dále rozšířit prostřednictvím paměťových karet typu microSDHC až o dalších 16 GB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808605"/>
            <wp:effectExtent l="0" t="0" r="0" b="0"/>
            <wp:docPr id="2" name="singlePic_233113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nglePic_233113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Celý přístroj se ovládá pomocí dotykové obrazovky s úhlopříčkou 3,2 palce a rozlišením WQVGA (240x400 obrazových bodů). Ve výbavě telefonu nechybí ani vestavěný fotoaparát s rozlišením tři megapixely.</w:t>
      </w:r>
    </w:p>
    <w:p>
      <w:pPr>
        <w:pStyle w:val="Normlnweb"/>
        <w:rPr/>
      </w:pPr>
      <w:r>
        <w:rPr/>
        <w:t>K počítači je novinku s operačním systémem Windows Mobile 6.5 možné připojit díky USB rozhraní, nebo pomocí bezdrátových standardů WiFi a Bluetooth. Telefon má rozměry 110, 6 x 55 x 13,1 mm a hmotnost 114,5 g.</w:t>
      </w:r>
    </w:p>
    <w:p>
      <w:pPr>
        <w:pStyle w:val="Normlnweb"/>
        <w:rPr/>
      </w:pPr>
      <w:r>
        <w:rPr/>
        <w:t>Gigabyte GSmart S1205 je možné v tuzemských obchodech zakoupit již nyní za cenu okolo šesti tisíc korun.</w:t>
      </w:r>
    </w:p>
    <w:p>
      <w:pPr>
        <w:pStyle w:val="Normlnweb"/>
        <w:rPr/>
      </w:pPr>
      <w:r>
        <w:rPr/>
        <w:t>Telefony s podporou dvou SIM karet nabízejí také konkurenční výrobci, jako jsou Samsung, Emgeton nebo Evolve. Ty ale nejsou vybaveny operačním systémem Window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media.novinky.cz/311/233113-original1-ixwfp.jp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1:36:00Z</dcterms:created>
  <dc:creator>Industry E.U., s.r.o.</dc:creator>
  <dc:description/>
  <cp:keywords/>
  <dc:language>en-US</dc:language>
  <cp:lastModifiedBy>Industry E.U., s.r.o.</cp:lastModifiedBy>
  <dcterms:modified xsi:type="dcterms:W3CDTF">2010-09-15T11:37:00Z</dcterms:modified>
  <cp:revision>1</cp:revision>
  <dc:subject/>
  <dc:title>Chytrý telefon s Windows dovolí mít zapojené dvě SIM karty najednou</dc:title>
</cp:coreProperties>
</file>