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Nezaplatíte pokutu, přijdete okamžitě o řidičák, zvažují dopravní experti</w:t>
      </w:r>
    </w:p>
    <w:p>
      <w:pPr>
        <w:pStyle w:val="Normal"/>
        <w:rPr/>
      </w:pPr>
      <w:r>
        <w:rPr/>
        <w:t>Policisté by v budoucnu mohli řidičům, kteří nebudou mít na zaplacení blokové pokuty na místě, zabavovat řidičské průkazy. Motorista by dostal náhradní doklad na dojetí domů a řidičský průkaz by získal zpět až poté, co by pokutu zaplatil, navrhuje meziresortní dopravní komise.</w:t>
      </w:r>
      <w:r>
        <w:rPr>
          <w:rStyle w:val="Jskamdal"/>
        </w:rPr>
        <w:t> </w:t>
      </w:r>
    </w:p>
    <w:p>
      <w:pPr>
        <w:pStyle w:val="Normal"/>
        <w:rPr/>
      </w:pPr>
      <w:hyperlink r:id="rId2">
        <w:r>
          <w:rPr>
            <w:rStyle w:val="InternetLink"/>
          </w:rPr>
          <w:t>další článek</w:t>
        </w:r>
      </w:hyperlink>
    </w:p>
    <w:tbl>
      <w:tblPr>
        <w:tblW w:w="69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0"/>
      </w:tblGrid>
      <w:tr>
        <w:trPr/>
        <w:tc>
          <w:tcPr>
            <w:tcW w:w="6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80865" cy="2504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0865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</w:tc>
      </w:tr>
    </w:tbl>
    <w:p>
      <w:pPr>
        <w:pStyle w:val="Normlnweb"/>
        <w:rPr/>
      </w:pPr>
      <w:r>
        <w:rPr/>
        <w:t>"Komise tak chce předejít vymáhání nezaplacených pokut, které je drahé a málo efektivní," řekl mluvčí ministerstva dopravy a člen komise Karel Hanzelka.</w:t>
      </w:r>
    </w:p>
    <w:p>
      <w:pPr>
        <w:pStyle w:val="Normlnweb"/>
        <w:rPr/>
      </w:pPr>
      <w:r>
        <w:rPr/>
        <w:t>Podobný model podle Hanzelky funguje na Slovensku a týká se i zahraničních řidičů. Podle šéfa dopravních policistů Leoše Tržila už takzvané 'doklady na dojetí' dostávali řidiči v bývalém Československu. "Výrazně by to snížilo náklady na vymáhání pokut. Když si spočítáte, co stojí poštovné, doručenky...," dodal.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Heading3"/>
              <w:spacing w:before="0" w:after="280"/>
              <w:rPr/>
            </w:pPr>
            <w:r>
              <w:rPr>
                <w:rStyle w:val="Icoatt"/>
              </w:rPr>
              <w:t>Pokuty v roce 2009</w:t>
            </w:r>
          </w:p>
          <w:p>
            <w:pPr>
              <w:pStyle w:val="Normlnweb"/>
              <w:spacing w:before="280" w:after="0"/>
              <w:rPr/>
            </w:pPr>
            <w:r>
              <w:rPr/>
              <w:t xml:space="preserve">Dopravní policisté v loňském roce uložili </w:t>
            </w:r>
            <w:r>
              <w:rPr>
                <w:rStyle w:val="StrongEmphasis"/>
              </w:rPr>
              <w:t>513 786 pokut,</w:t>
            </w:r>
            <w:r>
              <w:rPr/>
              <w:t xml:space="preserve"> dalších 65 624 případů předali k dalšímu projednání. Celkem na pokutách vybrali </w:t>
            </w:r>
            <w:r>
              <w:rPr>
                <w:rStyle w:val="StrongEmphasis"/>
              </w:rPr>
              <w:t>424 958 050 korun.</w:t>
            </w:r>
          </w:p>
        </w:tc>
      </w:tr>
    </w:tbl>
    <w:p>
      <w:pPr>
        <w:pStyle w:val="Normlnweb"/>
        <w:rPr/>
      </w:pPr>
      <w:r>
        <w:rPr/>
        <w:t>Meziresortní komise počítá s tím, že by se řidič, jemuž byl zadržen řidičský průkaz, musel do určité doby dostavit na příslušný úřad a uloženou pokutu tam zaplatit. Pokud by to neučinil, řidičský průkaz by mu nebyl vrácen.</w:t>
      </w:r>
    </w:p>
    <w:p>
      <w:pPr>
        <w:pStyle w:val="Normlnweb"/>
        <w:rPr/>
      </w:pPr>
      <w:r>
        <w:rPr/>
        <w:t>Policie letos v červnu vyšla řidičům vstříc při placení blokových pokut a vozí s sebou v policejních vozech na dálnici přenosné platební terminály.</w:t>
      </w:r>
    </w:p>
    <w:p>
      <w:pPr>
        <w:pStyle w:val="Normlnweb"/>
        <w:rPr/>
      </w:pPr>
      <w:r>
        <w:rPr/>
        <w:t>Hříšníci tak za své prohřešky mohou zaplatit platební kartou. Pilotní projekt potrvá do konce roku a pak ho policie vyhodnotí, případně i rozšíří o další služby. Navíc si od toho také slibuje snížení nákladů na vymáhání dlužných plateb.</w:t>
      </w:r>
    </w:p>
    <w:p>
      <w:pPr>
        <w:pStyle w:val="Normlnweb"/>
        <w:rPr/>
      </w:pPr>
      <w:r>
        <w:rPr/>
        <w:t>Komise se však chce také zabývat revizí bodového systému a některé přestupky přehodnotit. Například trestné body by dostali jen ti řidiči, kteří by se dopustili vážného porušení pravidel, jako je například jízda na červenou, předjíždění v místech, kde to není povoleno, či by usedli za volant pod vlivem alkoholu nebo drog.</w:t>
      </w:r>
    </w:p>
    <w:p>
      <w:pPr>
        <w:pStyle w:val="Normlnweb"/>
        <w:rPr/>
      </w:pPr>
      <w:r>
        <w:rPr/>
        <w:t>Komise však nemá rozhodující pravomoc. Nabízí jen doporučující stanoviska a návrhy. Pokud by nějaký z nich prošel, trvá celý legislativní proces podle Hanzelky rok. Změny by se tak podle něj mohly v zákoně projevit až v roce 201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Icoatt">
    <w:name w:val="ico-att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pravy.idnes.cz/vlada-odvolala-kocaba-chybi-vam-respekt-k-lidskym-pravum-vzkazal-pxl-/domaci.asp?c=A100915_112959_domaci_hv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1:39:00Z</dcterms:created>
  <dc:creator>Industry E.U., s.r.o.</dc:creator>
  <dc:description/>
  <cp:keywords/>
  <dc:language>en-US</dc:language>
  <cp:lastModifiedBy>Industry E.U., s.r.o.</cp:lastModifiedBy>
  <dcterms:modified xsi:type="dcterms:W3CDTF">2010-09-15T11:39:00Z</dcterms:modified>
  <cp:revision>1</cp:revision>
  <dc:subject/>
  <dc:title>Nezaplatíte pokutu, přijdete okamžitě o řidičák, zvažují dopravní experti</dc:title>
</cp:coreProperties>
</file>