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rategie Evropa 2020: nové výzvy, příležitosti a hrozby pro ekonomiku EU</w:t>
      </w:r>
      <w:r>
        <w:rPr>
          <w:rStyle w:val="Flag"/>
        </w:rPr>
        <w:t xml:space="preserve"> </w:t>
      </w:r>
    </w:p>
    <w:p>
      <w:pPr>
        <w:pStyle w:val="Preview"/>
        <w:rPr/>
      </w:pPr>
      <w:r>
        <w:rPr/>
        <w:t>V první polovině roku 2010 představila EU svou novou ekonomickou a sociální strategii s názvem Evropa 2020. Tato strategie má pět hlavních cílů. Kromě vyšších investic do vědy a výzkumu, zlepšení úrovně vzdělání, ochrany životního prostředí a potírání chudoby mezi ně patří i cíl zvyšování zaměstnanosti. Konference EFP, která se koná 22. září 2010 v Praze, informuje o prioritách a nástrojích této nové hospodářské strategie EU a reflektuje rovněž otázky spjaté s její implementací v podmínkách ČR.</w:t>
      </w:r>
    </w:p>
    <w:p>
      <w:pPr>
        <w:pStyle w:val="Normlnweb"/>
        <w:rPr/>
      </w:pPr>
      <w:r>
        <w:rPr/>
        <w:t>Nová ekonomická a sociální strategie Evropské unie s názvem Evropa 2020 je reakcí na finanční a ekonomickou krizi. Obsahuje komplex návrhů opatření hospodářské politiky a institucionálních změn, které by měly členským zemím EU pomoci překonat důsledky finanční a ekonomické krize, vrátit je na dráhu udržitelného ekonomického růstu založeného na znalostech a inovacích, obnovit finanční stabilitu a makroekonomickou rovnováhu, zajistit vysokou míru zaměstnanosti a sociální soudržnost a celkově obnovit vysokou míru konkurenceschopnosti členských zemí EU v mezinárodním srovnání. Pokouší se definovat cesty k posílení ekonomiky EU a zachování modelu evropské sociálně tržní ekonomiky i v pokrizovém období.</w:t>
      </w:r>
    </w:p>
    <w:p>
      <w:pPr>
        <w:pStyle w:val="Normlnweb"/>
        <w:rPr/>
      </w:pPr>
      <w:r>
        <w:rPr/>
        <w:t>Podrobný, analytický a mnohorozměrný pohled na priority, cíle a opatření strategie Evropa 2020 a na jejich potenciální účinky na různé typy ekonomických subjektů i na ekonomiku jako celek přinese v pořadí již VI. ročník konference Evropské fórum podnikání (EFP), jehož pořadatelem je soukromá vysoká škola NEWTON College, a. s. ve spolupráci se Vzdělávacím střediskem na podporu demokracie.</w:t>
      </w:r>
    </w:p>
    <w:p>
      <w:pPr>
        <w:pStyle w:val="Normlnweb"/>
        <w:rPr/>
      </w:pPr>
      <w:r>
        <w:rPr/>
        <w:t xml:space="preserve">Název letošního fóra zní </w:t>
      </w:r>
      <w:r>
        <w:rPr>
          <w:rStyle w:val="StrongEmphasis"/>
        </w:rPr>
        <w:t>„Strategie Evropa 2020: nové výzvy, příležitosti a hrozby pro ekonomiku EU"</w:t>
      </w:r>
      <w:r>
        <w:rPr/>
        <w:t xml:space="preserve">. Konference se bude konat v Praze dne </w:t>
      </w:r>
      <w:r>
        <w:rPr>
          <w:rStyle w:val="StrongEmphasis"/>
        </w:rPr>
        <w:t>22. září 2010 ve Velkém sále Ministerstva zahraničních věcí ČR</w:t>
      </w:r>
      <w:r>
        <w:rPr/>
        <w:t>, Loretánské náměstí 101/5.</w:t>
      </w:r>
    </w:p>
    <w:p>
      <w:pPr>
        <w:pStyle w:val="Normlnweb"/>
        <w:rPr/>
      </w:pPr>
      <w:r>
        <w:rPr/>
        <w:t>Cílem konference je přinést spektrum názorů na potenciální ekonomické a sociální účinky priorit, cílů a opatření obsažených ve strategii Evropa 2020. Fórum by mělo dát prostor k hodnocení strategie ze strany ekonomických odborníků z akademické sféry i z praxe, národohospodářů, představitelů státní správy, finančních institucí i podnikové nefinanční sféry, tvůrců hospodářských politik i příjemců jejich rozhodnutí. Mělo by umožnit porovnání pohledů jak na možné makroekonomické důsledky této strategie, tak na její dopady na různé typy subjektů v ekonomice – na malé a střední podniky, nadnárodní nefinanční firmy, banky a další finanční instituce apod.</w:t>
      </w:r>
    </w:p>
    <w:p>
      <w:pPr>
        <w:pStyle w:val="Heading2"/>
        <w:rPr/>
      </w:pPr>
      <w:r>
        <w:rPr/>
        <w:t>VI. ročník Evropského fóra podnikání bude hledat odpovědi mimo jiné na následující otázk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a jaké slabé stránky ekonomik členských zemí EU v porovnání s mimoevropskými konkurenty strategie Evropa 2020 upozorňuje? Odpovídá tento výčet problematických míst v evropských ekonomikách realitě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ze najít i jiné významné nedostatky v ekonomikách členských zemí EU? Jaké hrozby z toho pro ekonomiku Evropské unie plynou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sou hlavní kroky k posílení konkurenceschopnosti ekonomik členských zemí EU, které jsou ve strategii Evropa 2020 vymezeny, adekvátní cíli, k němuž mají vést? Podpoří spolehlivě a dostatečně konkurenceschopnost evropských ekonomik, nebo jejich realizace může přinést i vedlejší negativní efekty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vedou opatření navrhovaná ve strategii Evropa 2020 v oblasti regulace finančních trhů a koordinace hospodářských politik k obnově a posílení finanční stability a makroekonomické rovnováhy členských zemí EU? Jaký vliv mohou tato opatření mít na různé typy ekonomických subjektů – velké, střední a malé nefinanční firmy, banky a další finanční instituce apod.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aké dopady mohou mít ve strategii navrhované postupy a časové rámce ukončování dočasných podpůrných protikrizových opatření? Jaké to může přinášet důsledky na mikroekonomické a makroekonomické úrovni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ak se může realizace strategie Evropa 2020 projevit na trhu práce? Jak může ovlivnit sociální soudržnost v členských zemích EU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jakém vzájemném vztahu jsou nová strategie Evropa 2020 a končící Lisabonská strategie? Poučila se Evropská unie při formulaci své nové strategie z problémů, které provázely realizaci strategie předcházející? Má strategie Evropa 2020 šanci být úspěšnější než její předchůdkyně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Jak je Česká republika připravena na implementaci strategie Evropa 2020? Mohou se důsledky zavádění strategie Evropa 2020 v České republice nějak výrazněji odlišovat od důsledků v jiných členských zemích EU? Odpovídá strategie Evropa 2020 českým národním zájmům?</w:t>
      </w:r>
    </w:p>
    <w:p>
      <w:pPr>
        <w:pStyle w:val="Heading2"/>
        <w:rPr/>
      </w:pPr>
      <w:r>
        <w:rPr/>
        <w:t>Akademici, podnikatelé i zástupci státní správy</w:t>
      </w:r>
    </w:p>
    <w:p>
      <w:pPr>
        <w:pStyle w:val="Normlnweb"/>
        <w:rPr/>
      </w:pPr>
      <w:r>
        <w:rPr/>
        <w:t>Jednodenní VI. Evropské fórum podnikání na téma „Strategie Evropa 2020: nové výzvy, příležitosti a hrozby pro ekonomiku EU“ proběhne ve dvou blocích – dopoledním a odpoledním. Dopolední blok se bude zabývat jednotlivými prioritami, cíli a nástroji strategie Evropa 2020, bude analyzovat jejich potenciální účinnost a schopnost vést k deklarovaným cílům. Hovořit se bude například o tom, jaké mohou být možné důsledky opatření strategie Evropa 2020 pro obnovu finanční a makroekonomické stability či zda pomůže strategie uklidnit turbulence v eurozóně. Dojde i na porovnání Lisabonské strategie s novou strategií a na to, zda rozbor silných a slabých stránek evropských ekonomik podle strategie Evropa 2020 je opravdu v souladu s realitou. V rámci odpoledního bloku budou přednášející hovořit o implementaci a možných důsledcích strategie Evropa 2020 v České republice. Klíčové pro úspěch implementace strategie v ČR se jeví jednak jednoznačné určení národních zájmů České republiky, jednak naše reálná připravenost na zavádění jejích opatření. Podstatné jsou samozřejmě i konkrétní důsledky a dopady těchto opatření na český průmysl, tuzemský výzkum, domácí finanční sektor či na malé a střední podniky. V závěru obou bloků se uskuteční panelové diskuse s účastníky konference.</w:t>
      </w:r>
    </w:p>
    <w:p>
      <w:pPr>
        <w:pStyle w:val="Normlnweb"/>
        <w:rPr/>
      </w:pPr>
      <w:r>
        <w:rPr/>
        <w:t>Potvrzena je účast řady zajímavých řečníků jak z akademické sféry, tak i z řad zástupců státní správy či podnikového sektoru. Mimo jiné vystoupí například bývalý viceguvernér ČNB Luděk Niedermayer, Robert Holman – současný člen bankovní rady České národní banky, Michal Sedláček – náměstek pro evropské záležitosti při Úřadu vlády ČR, Josef Zbořil – člen představenstva Svazu průmyslu a dopravy ČR, Pavel Bartoš – viceprezident Hospodářské komory České republiky, Milan Šikula – ředitel Ekonomického ústavu Slovenské akademie věd, Peter Havlik – zástupce ředitele Wiener Institut für Internationale Wirtschaftsvergleiche, Jaroslav Šulc – makroekonomický expert ČMKOS, Martin Tlapa – náměstek MPO zodpovědný za evropskou agendu či dva členové Národní ekonomické rady vlády – Petr Zahradník a Vladimír Dlouhý.</w:t>
      </w:r>
    </w:p>
    <w:p>
      <w:pPr>
        <w:pStyle w:val="Normlnweb"/>
        <w:rPr/>
      </w:pPr>
      <w:r>
        <w:rPr/>
        <w:t>Záštitu nad konferencí převzali PaedDr. Alena Gajdůšková, 1. místopředsedkyně Senátu Parlamentu ČR, Zastoupení Evropské komise v České republice a Svaz průmyslu a dopravy ČR. Mediálními partnery fóra jsou BusinessInfo.cz, E15, EurActiv.cz a Lobby.</w:t>
      </w:r>
    </w:p>
    <w:p>
      <w:pPr>
        <w:pStyle w:val="Normlnweb"/>
        <w:rPr/>
      </w:pPr>
      <w:hyperlink r:id="rId2">
        <w:r>
          <w:rPr>
            <w:rStyle w:val="InternetLink"/>
            <w:b/>
            <w:b/>
            <w:bCs/>
          </w:rPr>
          <w:t>Program konference VI. ročníku EFP</w:t>
        </w:r>
        <w:r>
          <w:rPr>
            <w:rStyle w:val="InternetLink"/>
            <w:color w:val="0000FF"/>
            <w:u w:val="single"/>
          </w:rPr>
          <w:br/>
          <w:br/>
        </w:r>
      </w:hyperlink>
    </w:p>
    <w:p>
      <w:pPr>
        <w:pStyle w:val="Normlnweb"/>
        <w:rPr/>
      </w:pPr>
      <w:r>
        <w:rPr>
          <w:rStyle w:val="StrongEmphasis"/>
        </w:rPr>
        <w:t>Pořadatel fóra:</w:t>
      </w:r>
      <w:r>
        <w:rPr/>
        <w:t xml:space="preserve"> NEWTON College, a.s. ve spolupráci se Vzdělávacím střediskem na podporu demokracie</w:t>
        <w:br/>
      </w:r>
      <w:r>
        <w:rPr>
          <w:rStyle w:val="StrongEmphasis"/>
        </w:rPr>
        <w:t>Místo konání:</w:t>
      </w:r>
      <w:r>
        <w:rPr/>
        <w:t xml:space="preserve"> Velký sál Ministerstva zahraničních věcí ČR, Loretánské nám. 101/5, Praha 1</w:t>
        <w:br/>
      </w:r>
      <w:r>
        <w:rPr>
          <w:rStyle w:val="StrongEmphasis"/>
        </w:rPr>
        <w:t>Datum:</w:t>
      </w:r>
      <w:r>
        <w:rPr/>
        <w:t xml:space="preserve"> 22. září 2010, 9:00 – 17:00 hod.</w:t>
        <w:br/>
      </w:r>
      <w:r>
        <w:rPr>
          <w:rStyle w:val="StrongEmphasis"/>
        </w:rPr>
        <w:t>Kalendář akcí BusinessInfo.cz:</w:t>
      </w:r>
      <w:r>
        <w:rPr/>
        <w:t xml:space="preserve"> </w:t>
      </w:r>
      <w:hyperlink r:id="rId3">
        <w:r>
          <w:rPr>
            <w:rStyle w:val="InternetLink"/>
          </w:rPr>
          <w:t>Podrobné informace k VI. ročníku EFP</w:t>
        </w:r>
      </w:hyperlink>
      <w:r>
        <w:rPr/>
        <w:br/>
      </w:r>
      <w:r>
        <w:rPr>
          <w:rStyle w:val="StrongEmphasis"/>
        </w:rPr>
        <w:t>Webové stránky:</w:t>
      </w:r>
      <w:r>
        <w:rPr/>
        <w:t xml:space="preserve"> </w:t>
      </w:r>
      <w:hyperlink r:id="rId4">
        <w:r>
          <w:rPr>
            <w:rStyle w:val="InternetLink"/>
          </w:rPr>
          <w:t>www.efp.cz</w:t>
        </w:r>
      </w:hyperlink>
    </w:p>
    <w:p>
      <w:pPr>
        <w:pStyle w:val="L"/>
        <w:rPr/>
      </w:pPr>
      <w:r>
        <w:rPr/>
        <w:t>| Zdroj: BusinessInfo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info.cz/files/dokumenty/program_vi_efp.pdf" TargetMode="External"/><Relationship Id="rId3" Type="http://schemas.openxmlformats.org/officeDocument/2006/relationships/hyperlink" Target="http://www.businessinfo.cz/cz/kalendar-akci/evropske-forum-podnikani-2209/13776/" TargetMode="External"/><Relationship Id="rId4" Type="http://schemas.openxmlformats.org/officeDocument/2006/relationships/hyperlink" Target="http://www.efp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24:00Z</dcterms:created>
  <dc:creator>Petr Škarabela</dc:creator>
  <dc:description/>
  <cp:keywords/>
  <dc:language>en-US</dc:language>
  <cp:lastModifiedBy>Petr Škarabela</cp:lastModifiedBy>
  <dcterms:modified xsi:type="dcterms:W3CDTF">2010-09-16T06:34:00Z</dcterms:modified>
  <cp:revision>1</cp:revision>
  <dc:subject/>
  <dc:title>Strategie Evropa 2020: nové výzvy, příležitosti a hrozby pro ekonomiku EU </dc:title>
</cp:coreProperties>
</file>