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view"/>
        <w:spacing w:before="0" w:after="280"/>
        <w:rPr/>
      </w:pPr>
      <w:r>
        <w:rPr/>
        <w:t>Kabinet Petra Nečase schválil zrušení podpory pro fotovoltaické elektrárny umístěné na zemědělské půdě. Mohlo by se uspořit až 7,8 miliard korun.</w:t>
      </w:r>
    </w:p>
    <w:p>
      <w:pPr>
        <w:pStyle w:val="Normlnweb"/>
        <w:rPr/>
      </w:pPr>
      <w:r>
        <w:rPr/>
        <w:t>„</w:t>
      </w:r>
      <w:r>
        <w:rPr/>
        <w:t>Vláda schválila návrh zákona, kterým se mění zákon o podpoře a využívání obnovitelných zdrojů. Věnovali jsme se konkrétní první fázi kroků, které směřují proti jednorázovému skoku zdražení elektřiny v souvislosti s boomem solárních elektráren. Od 1. března 2011 skončí podpora fotovoltaických elektráren, které jsou umístěny na zemědělské půdě a pro spekulativní, tzv. ostrovní okruhy," řekl po jednání vlády premiér s tím, že další opatření budou přicházet postupně.</w:t>
      </w:r>
    </w:p>
    <w:p>
      <w:pPr>
        <w:pStyle w:val="Normlnweb"/>
        <w:rPr/>
      </w:pPr>
      <w:r>
        <w:rPr/>
        <w:t>Vysoká podpora, její garantovaná délka a právo přednostního připojení způsobily velký zájem investorů o výstavbu solárních elektráren. Množství projektů na výstavbu solárních elektráren přesáhlo technické možnosti elektrizační soustavy i únosný dopad do ceny elektřiny.</w:t>
      </w:r>
    </w:p>
    <w:p>
      <w:pPr>
        <w:pStyle w:val="Normlnweb"/>
        <w:rPr/>
      </w:pPr>
      <w:r>
        <w:rPr/>
        <w:t>„</w:t>
      </w:r>
      <w:r>
        <w:rPr/>
        <w:t>Podle našich propočtů by to znamenalo, že v podstatě nebudou připojeny do sítě fotovoltaické elektrárny o výkonu 700 MW. Uspoří se až 7,8 miliard korun, protože by se nepromítl příspěvek na tyto elektrárny," dodal ministr průmyslu a obchodu Martin Kocourek.</w:t>
      </w:r>
    </w:p>
    <w:p>
      <w:pPr>
        <w:pStyle w:val="Normlnweb"/>
        <w:rPr/>
      </w:pPr>
      <w:r>
        <w:rPr/>
        <w:t>Vláda na svém zasedání také k dnešnímu dni odvolala z funkce zmocněnce pro lidská práva Michaela Kocába, nového zmocněnce premiér představí během následujících týdnů. Ministři se dnes také zabývali a schválili novelu hornického zákona, která má zajistit finanční úspory a efektivnější výkon státní správy v této oblasti.</w:t>
      </w:r>
    </w:p>
    <w:p>
      <w:pPr>
        <w:pStyle w:val="Normlnweb"/>
        <w:rPr/>
      </w:pPr>
      <w:r>
        <w:rPr/>
        <w:t>Kabinet také schválil rozpočet Státního fondu rozvoje bydlení pro rok 2011 a schválil nové členy vědecké rady Grantové agentury, kterou povede profesor Tomáš Zíma. Nečasův kabinet také zrušil usnesení předchozí vlády, které počítalo s dotací 490 milionů korun pro vědeckou knihovnu v Ostravě</w:t>
      </w:r>
    </w:p>
    <w:p>
      <w:pPr>
        <w:pStyle w:val="Normlnweb"/>
        <w:rPr/>
      </w:pPr>
      <w:r>
        <w:rPr/>
        <w:t>Vláda také zrušila usnesení předchozí vlády, která schválila spolufinancování vědecké knihovny v Ostravě částkou 490 milionů korun. Tuto částku ale podle premiéra není možné na příští rok zabezpečit. „Projekt navíc fakticky zastavila krajská koalice ČSSD a KSČM, kdy vyřadila tento velký projekt z dofinancování ze strukturálních fondů," řekl předseda vlád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44:00Z</dcterms:created>
  <dc:creator>Industry EU, s.r.o.</dc:creator>
  <dc:description/>
  <cp:keywords/>
  <dc:language>en-US</dc:language>
  <cp:lastModifiedBy>Industry EU, s.r.o.</cp:lastModifiedBy>
  <dcterms:modified xsi:type="dcterms:W3CDTF">2010-09-17T06:10:00Z</dcterms:modified>
  <cp:revision>5</cp:revision>
  <dc:subject/>
  <dc:title>Program 1M na podporu aplikovaného výzkumu byl vypsán na období 2005 až 2011 a o jeho prodloužení se teprve jedná, což ohrožuje budoucnost výzkumných center a jejich fungujících týmů</dc:title>
</cp:coreProperties>
</file>