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d roku 2013 bude Continental zákazníkům nabízet takzvané chytré pneumatiky. Jejich systém monitorování tlaku bude namísto ve ventilku integrovaný přímo v plášti pneumatiky a bude schopen bezdrátově komunikovat s chytrým mobilním telefonem.</w:t>
      </w:r>
      <w:r>
        <w:rPr>
          <w:rStyle w:val="Jskamdal"/>
        </w:rPr>
        <w:t> </w:t>
      </w:r>
    </w:p>
    <w:p>
      <w:pPr>
        <w:pStyle w:val="Normal"/>
        <w:rPr>
          <w:rStyle w:val="Jskamdal"/>
        </w:rPr>
      </w:pPr>
      <w:r>
        <w:rPr/>
      </w:r>
    </w:p>
    <w:p>
      <w:pPr>
        <w:pStyle w:val="Normal"/>
        <w:jc w:val="center"/>
        <w:rPr/>
      </w:pPr>
      <w:r>
        <w:rPr/>
        <w:drawing>
          <wp:inline distT="0" distB="0" distL="0" distR="0">
            <wp:extent cx="317627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176270" cy="2295525"/>
                    </a:xfrm>
                    <a:prstGeom prst="rect">
                      <a:avLst/>
                    </a:prstGeom>
                  </pic:spPr>
                </pic:pic>
              </a:graphicData>
            </a:graphic>
          </wp:inline>
        </w:drawing>
      </w:r>
    </w:p>
    <w:p>
      <w:pPr>
        <w:pStyle w:val="Normlnweb"/>
        <w:rPr/>
      </w:pPr>
      <w:r>
        <w:rPr/>
        <w:t>Pneumatikářský gigant Continental připravuje pneumatiky, jejichž systém monitorování tlaku bude aktuální stav hlásit mobilnímu telefonu. Aplikace v mobilu pak pomůže správnému huštění pneumatik.</w:t>
      </w:r>
    </w:p>
    <w:p>
      <w:pPr>
        <w:pStyle w:val="Normlnweb"/>
        <w:rPr/>
      </w:pPr>
      <w:r>
        <w:rPr/>
        <w:t>Continental nezveřejnil jakou technologii bude konkrétně používat, ale můžeme se domnívat, že půjde o klasické Bluetooth. Pneumatika aplikaci v telefonu zahlásí například náhlou ztrátu tlaku. Program v telefonu bude tlak monitorovat průběžně a bude také řidiči pomáhat při dofukování pneumatik.</w:t>
      </w:r>
    </w:p>
    <w:p>
      <w:pPr>
        <w:pStyle w:val="Normal"/>
        <w:jc w:val="center"/>
        <w:rPr>
          <w:color w:val="0000FF"/>
        </w:rPr>
      </w:pPr>
      <w:r>
        <w:rPr>
          <w:color w:val="0000FF"/>
        </w:rPr>
        <w:drawing>
          <wp:inline distT="0" distB="0" distL="0" distR="0">
            <wp:extent cx="2729230" cy="381571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8" t="-6" r="-8" b="-6"/>
                    <a:stretch>
                      <a:fillRect/>
                    </a:stretch>
                  </pic:blipFill>
                  <pic:spPr bwMode="auto">
                    <a:xfrm>
                      <a:off x="0" y="0"/>
                      <a:ext cx="2729230" cy="3815715"/>
                    </a:xfrm>
                    <a:prstGeom prst="rect">
                      <a:avLst/>
                    </a:prstGeom>
                  </pic:spPr>
                </pic:pic>
              </a:graphicData>
            </a:graphic>
          </wp:inline>
        </w:drawing>
      </w:r>
    </w:p>
    <w:p>
      <w:pPr>
        <w:pStyle w:val="Normlnweb"/>
        <w:rPr/>
      </w:pPr>
      <w:r>
        <w:rPr/>
        <w:t xml:space="preserve">Takzvaný "Filling Assistant" totiž přímo na displeji mobilu řidiči ukáže, že právě dosáhl požadovaného tlaku. Je pravděpodobné, že systém v tu chvíli bude brát v potaz i aktuální zatížení vozidla. Řidič tak nebude muset hledat tabulku s předepsanými tlaky v pneumatikách a rovněž nemusí hlídat manometr kompresoru. Jednoduchý vizuální a zvukový signál mu dá vědět, kdy </w:t>
      </w:r>
      <w:hyperlink r:id="rId5" w:tgtFrame="_blank">
        <w:r>
          <w:rPr>
            <w:rStyle w:val="InternetLink"/>
          </w:rPr>
          <w:t>má</w:t>
        </w:r>
      </w:hyperlink>
      <w:r>
        <w:rPr/>
        <w:t xml:space="preserve"> doplňování vzduchu ukončit.</w:t>
      </w:r>
    </w:p>
    <w:p>
      <w:pPr>
        <w:pStyle w:val="Normlnweb"/>
        <w:rPr/>
      </w:pPr>
      <w:r>
        <w:rPr/>
        <w:t xml:space="preserve">Tento systém pomůže nejen zvýšit bezpečnost provozu, ale také sníží zátěž </w:t>
      </w:r>
      <w:hyperlink r:id="rId6" w:tgtFrame="_blank">
        <w:r>
          <w:rPr>
            <w:rStyle w:val="InternetLink"/>
          </w:rPr>
          <w:t>životního prostředí</w:t>
        </w:r>
      </w:hyperlink>
      <w:r>
        <w:rPr/>
        <w:t>. Podhuštěné pneumatiky mohou být totiž nejen příčinou nehod, ale zvýšený valivý odpor má také negativní vliv na spotřebu paliva. V neposlední řadě naučí Filling Assistant řidiče pravidelné péči o své pneumatiky.</w:t>
      </w:r>
    </w:p>
    <w:p>
      <w:pPr>
        <w:pStyle w:val="Normlnweb"/>
        <w:rPr/>
      </w:pPr>
      <w:r>
        <w:rPr/>
        <w:t>Správné hodnoty hustění pneumatik najdete v manuálu k autu. Bývá též na štítku na středovém sloupku u dveří řidiče nebo u víčka nádrže.</w:t>
      </w:r>
    </w:p>
    <w:p>
      <w:pPr>
        <w:pStyle w:val="Normlnweb"/>
        <w:rPr/>
      </w:pPr>
      <w:hyperlink r:id="rId7" w:tgtFrame="_blank">
        <w:r>
          <w:rPr>
            <w:rStyle w:val="InternetLink"/>
          </w:rPr>
          <w:t>Evropská unie</w:t>
        </w:r>
      </w:hyperlink>
      <w:r>
        <w:rPr/>
        <w:t xml:space="preserve"> chce, aby systém monitorování tlaku v pneumatikách byl časem povinný. Od roku 2012 by měly tlak v pneumatikách sledovat všechny nově uváděné modely. A od roku 2014 mají systém označovaný jako TPMS mít všechna prodávaná auta. Nová aplikace Continentalu se tedy možná bude brzy hodit. Podle výzkumů se kvůli podhuštěným pneumatikám zbytečně spálí 20 milionů litrů paliva navíc a vyhodí se až 200 milionů dříve opotřebovaných pneumati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Preview">
    <w:name w:val="preview"/>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auto.idnes.cz/chytra-pneumatika-si-ohlida-tlak-sama-a-posle-udaj-na-mobil-p35-/foto.asp?foto1=VOK356380_8_23_filling_assistant_app_screen_en.jpg" TargetMode="External"/><Relationship Id="rId5" Type="http://schemas.openxmlformats.org/officeDocument/2006/relationships/hyperlink" Target="http://onlineshopcz.takeit.cz/siemens-kg-33vx43-za-11-492-kc-7713296?279360&amp;rtype=V&amp;rmain=149521&amp;ritem=7713296&amp;rclanek=7863814&amp;rslovo=457837&amp;showdirect=1" TargetMode="External"/><Relationship Id="rId6" Type="http://schemas.openxmlformats.org/officeDocument/2006/relationships/hyperlink" Target="" TargetMode="External"/><Relationship Id="rId7" Type="http://schemas.openxmlformats.org/officeDocument/2006/relationships/hyperlink" Target="http://european-commission.takeit.cz/prace-pro-evropskou-unii-6741926?373455&amp;rtype=V&amp;rmain=169370&amp;ritem=6741926&amp;rclanek=7863814&amp;rslovo=484314&amp;showdirect=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0:44:00Z</dcterms:created>
  <dc:creator>Industry EU, s.r.o.</dc:creator>
  <dc:description/>
  <cp:keywords/>
  <dc:language>en-US</dc:language>
  <cp:lastModifiedBy>Industry EU, s.r.o.</cp:lastModifiedBy>
  <dcterms:modified xsi:type="dcterms:W3CDTF">2010-09-20T09:24:00Z</dcterms:modified>
  <cp:revision>7</cp:revision>
  <dc:subject/>
  <dc:title>Program 1M na podporu aplikovaného výzkumu byl vypsán na období 2005 až 2011 a o jeho prodloužení se teprve jedná, což ohrožuje budoucnost výzkumných center a jejich fungujících týmů</dc:title>
</cp:coreProperties>
</file>