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view"/>
        <w:spacing w:before="0" w:after="280"/>
        <w:rPr/>
      </w:pPr>
      <w:r>
        <w:rPr/>
        <w:t>Více než 70 lidí z 10 zemí se zúčastnilo 2. ročníku podnikatelského East-West Business Fóra. Ve čtvrtek 16. září 2010 ho na brněnském výstavišti v rámci 52. Mezinárodního strojírenského veletrhu uspořádala Mezinárodní obchodní komora v České Republice (ICC ČR). Akce se i tento rok zaměřila na potenciální exportéry a investory, kteří plánují vstup na zahraniční trhy.</w:t>
      </w:r>
    </w:p>
    <w:p>
      <w:pPr>
        <w:pStyle w:val="Normlnweb"/>
        <w:rPr/>
      </w:pPr>
      <w:r>
        <w:rPr/>
        <w:t>Exportní a investiční příležitosti prezentovali zejména zástupci zahraničních ambasád v ČR. Partnery East-West Business Fóra 2010 byly Ministerstvo průmyslu a obchodu ČR, agentura pro podporu podnikání a investic CzechInvest, Česká exportní banka, Exportní garanční a pojišťovací společnost a Komerční banka.</w:t>
      </w:r>
    </w:p>
    <w:p>
      <w:pPr>
        <w:pStyle w:val="Normlnweb"/>
        <w:rPr/>
      </w:pPr>
      <w:r>
        <w:rPr/>
        <w:t>Prof. Ing. Michal Mejstřík, CSc., člen NERVu a kandidát na nového předsedu ICC ČRv úvodním slovu vyzdvihl některé nové výzvy v zahraničním obchodě a konkurenceschopnosti. Mimo jiné zdůraznil, že Česká republika může dosáhnout lepších výsledků v oblasti cenové konkurenceschopnosti exportu pouze za předpokladu krocení růstu mzdové úrovně, a to v první řadě ve veřejném sektoru, protože jej kopíruje vývoj mezd v soukromém sektoru. „Nedostatečný růst produktivity práce nám v komparaci s našimi konkurenty diktuje jasně definovaný prostor a vláda musí tento omezený mzdový prostor respektovat,“ dodal.</w:t>
      </w:r>
    </w:p>
    <w:p>
      <w:pPr>
        <w:pStyle w:val="Normlnweb"/>
        <w:rPr/>
      </w:pPr>
      <w:r>
        <w:rPr/>
        <w:t>Zdeněk Vališ, ředitel odboru podpory exportu Ministerstva průmyslu a obchodu ČR ocenil přínos ICC ČR pro český export a zprostředkovávání obchodních příležitostí v zahraničí. Generální ředitel CzechInvestu Ing. Miroslav Křížek, Ph.D. představil hlavní priority agentury opírající se především o podporu inovací a zdůraznil: „Česká republika se musí zaměřit na lákání investic s vysokou přidanou hodnotou“.</w:t>
      </w:r>
    </w:p>
    <w:p>
      <w:pPr>
        <w:pStyle w:val="Normlnweb"/>
        <w:rPr/>
      </w:pPr>
      <w:r>
        <w:rPr/>
        <w:t>Široké spektrum možností, kde a za jakých podmínek ve vybraných zemích obchodovat, bylo rozděleno do čtyř částí dle regionů (Evropa, Asie, Afrika a Amerika), prezentovány byly obchodní příležitosti v Rakousku, Estonsku, Polsku, Srbsku, Gruzii, Indii, Kazachstánu, Srí Lance, Brazílii, Kanadě, USA, Egyptu, Libyi a Maroku. V popředí zájmu byly obory jako energetika, strojírenství, infrastruktura a další příbuzná odvětví.</w:t>
      </w:r>
    </w:p>
    <w:p>
      <w:pPr>
        <w:pStyle w:val="Normlnweb"/>
        <w:rPr/>
      </w:pPr>
      <w:r>
        <w:rPr/>
        <w:t xml:space="preserve">Paralelně s konferencí se konaly také semináře týkající se tradičních produktů Mezinárodní obchodní komory - na téma novinek letošního roku, tedy revize dodacích a platebních podmínek Incoterms 2010 a pravidel ICC pro záruky vyplatitelné na požádání. Další informace najdete na </w:t>
      </w:r>
      <w:hyperlink r:id="rId2">
        <w:r>
          <w:rPr>
            <w:rStyle w:val="InternetLink"/>
          </w:rPr>
          <w:t>www.ewbf.cz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wbf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4:00Z</dcterms:created>
  <dc:creator>Industry EU, s.r.o.</dc:creator>
  <dc:description/>
  <cp:keywords/>
  <dc:language>en-US</dc:language>
  <cp:lastModifiedBy>Industry EU, s.r.o.</cp:lastModifiedBy>
  <dcterms:modified xsi:type="dcterms:W3CDTF">2010-09-21T05:39:00Z</dcterms:modified>
  <cp:revision>9</cp:revision>
  <dc:subject/>
  <dc:title>Program 1M na podporu aplikovaného výzkumu byl vypsán na období 2005 až 2011 a o jeho prodloužení se teprve jedná, což ohrožuje budoucnost výzkumných center a jejich fungujících týmů</dc:title>
</cp:coreProperties>
</file>