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chle a bezpečně s nakládacími můstky HLS Bas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elké průmyslové haly a logistická centra vyžadují bezpečný a plynulý provoz, k čemuž patří i kvalitní a dobře promyšlené řešení nakládacích můstků. Pro potřebu rychlého naložení a vyložení nákladu je důležitá především schopnost můstku vyrovnat případný výškový rozdíl mezi vozidlem a rampou. Nakládací můstky HLS Basic se sklopným klínem společnosti Hörmann výšku či mezeru hravě přemost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ákladním úkolem můstků HLS Basic je překonávat výškové rozdíly a mezery mezi autem a rampou. Můstek se tak může sklopit a vyklopit až 250 mm pod, resp. 300 mm nad úroveň rampy. Nové můstky zvládnou zatížení až 6 tun, což je předurčuje k přepravě i opravdu těžkých nákladů. Celá nakládací plošina a sklopný klín jsou vyrobeny z oceli a opatřeny speciálními prvky zabraňujícími sklouznutí. Můstek tak zaručuje bezpečný pohyb. Automatické ventily pro nouzové zastavení, které jsou zabudovány ve zdvihových válcích, garantují stabilitu i v případě, že nákladní vozidlo náhle odjede a plošina bude stále zatížen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kládací můstek HLS Basic je efektivnější variantou můstků HLS-2, je vyroben z vysoce kvalitních materiálů a disponuje dobře promyšlenou konstrukcí. Na rozdíl od svého předchůdce, u kterého byly zatěžovací síly přenášeny do samonosné ocelové konstrukce, jež byla součástí můstku, jsou u typu HLS Basic síly od hydraulických pístů přeneseny přímo do železobetonové konstrukce. Uživatelé také jistě uvítají, že nakládací můstky společnosti Hörmann jsou již z výroby vybaveny kabeláží a přípojným vedením dlouhým 6 metrů, a to včetně řídící jednotk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yužití najdou můstky HLS Basic v logistických areálech, překládacích centrech, ve výrobních halách a skladech. Jako příklad lze uvést logistické centrum v Lovosicích, na jehož výstavbu bylo použito 25 kusů těchto nových můstků. Ty byly namontovány do předsazených komor a slouží zde k překládce zboží z vlakové dopravy na kamionovou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WHelvetica-Regular;Times New Roman" w:ascii="MWHelvetica-Regular;Times New Roman" w:hAnsi="MWHelvetica-Regular;Times New Roman"/>
          <w:b/>
        </w:rPr>
        <w:t xml:space="preserve">Více informací lze získat na zelené lince 800 198 198 nebo na stránkách </w:t>
      </w:r>
      <w:hyperlink r:id="rId2">
        <w:r>
          <w:rPr>
            <w:rStyle w:val="InternetLink"/>
            <w:rFonts w:cs="MWHelvetica-Regular;Times New Roman" w:ascii="MWHelvetica-Regular;Times New Roman" w:hAnsi="MWHelvetica-Regular;Times New Roman"/>
            <w:b/>
          </w:rPr>
          <w:t>www.hormann.cz</w:t>
        </w:r>
      </w:hyperlink>
      <w:r>
        <w:rPr>
          <w:rFonts w:cs="MWHelvetica-Regular;Times New Roman" w:ascii="MWHelvetica-Regular;Times New Roman" w:hAnsi="MWHelvetica-Regular;Times New Roman"/>
          <w:b/>
        </w:rPr>
        <w:t xml:space="preserve">. </w:t>
      </w:r>
    </w:p>
    <w:p>
      <w:pPr>
        <w:pStyle w:val="Normal"/>
        <w:jc w:val="both"/>
        <w:rPr>
          <w:rFonts w:ascii="MWHelvetica-Regular;Times New Roman" w:hAnsi="MWHelvetica-Regular;Times New Roman" w:cs="MWHelvetica-Regular;Times New Roman"/>
          <w:b/>
          <w:b/>
        </w:rPr>
      </w:pPr>
      <w:r>
        <w:rPr>
          <w:rFonts w:cs="MWHelvetica-Regular;Times New Roman" w:ascii="MWHelvetica-Regular;Times New Roman" w:hAnsi="MWHelvetica-Regular;Times New Roman"/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5753100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Rozdílné kotvení hydraulických pístů můstků HLS-2 a HLS Basic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0085" cy="367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WHelvetica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mann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05:00Z</dcterms:created>
  <dc:creator>janah</dc:creator>
  <dc:description/>
  <cp:keywords/>
  <dc:language>en-US</dc:language>
  <cp:lastModifiedBy>Industry E.U., s.r.o.</cp:lastModifiedBy>
  <cp:lastPrinted>2010-09-15T11:01:00Z</cp:lastPrinted>
  <dcterms:modified xsi:type="dcterms:W3CDTF">2010-09-21T05:51:00Z</dcterms:modified>
  <cp:revision>7</cp:revision>
  <dc:subject/>
  <dc:title>Rychle a bezpečně s nakládacími můstky HLS</dc:title>
</cp:coreProperties>
</file>