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>Společnost ARTEZIS s.r.o. pořádá konzultační seminář</w:t>
      </w:r>
    </w:p>
    <w:p>
      <w:pPr>
        <w:pStyle w:val="Heading2"/>
        <w:rPr/>
      </w:pPr>
      <w:r>
        <w:rPr/>
        <w:t>Hlavní otázky semináře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Které projekty obcí a firem v nakládání s odpady mohou získat dotaci z OPŽP až 90 % uznatelných nákladů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Jakou formu dotace zvolit pro projekt v OPŽP na úseku nakládání s odpady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Jaká jsou hlavní rizika časového harmonogramu přípravy žádosti pro nakládání s odpady ve vztahu k procedurám a termínům OPŽP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Které parametry projektu jsou rozhodující pro získání dotace na úseku nakládání s odpady v OPŽP a jaká to má úskalí?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Co neopomenout a čemu se vyhnout při zpracování a odevzdání žádosti o dotaci z OPŽP na úseku nakládání s odpady?</w:t>
      </w:r>
    </w:p>
    <w:p>
      <w:pPr>
        <w:pStyle w:val="Heading2"/>
        <w:rPr/>
      </w:pPr>
      <w:r>
        <w:rPr/>
        <w:t xml:space="preserve">PROGRAM SEMINÁŘE </w:t>
      </w:r>
    </w:p>
    <w:p>
      <w:pPr>
        <w:pStyle w:val="Normlnweb"/>
        <w:rPr/>
      </w:pPr>
      <w:r>
        <w:rPr/>
        <w:t xml:space="preserve">"Příprava žádosti o finanční podporu z Operačního programu Životní prostředí pro oblast 4.1 - zkvalitnění nakládání s odpady od A do Z", konaného </w:t>
      </w:r>
      <w:r>
        <w:rPr>
          <w:b/>
        </w:rPr>
        <w:t>19. října 2010 v Praze 7 Holešovicích</w:t>
      </w:r>
    </w:p>
    <w:p>
      <w:pPr>
        <w:pStyle w:val="Normlnweb"/>
        <w:rPr/>
      </w:pPr>
      <w:r>
        <w:rPr/>
        <w:t>9:15 - 9:30 Prezence účastníků</w:t>
        <w:br/>
        <w:t>9:30 - 11:00 o Obecně o OPŽP, priorita 4.1 zkvalitnění nakládání s odpady</w:t>
        <w:br/>
        <w:t>o Specifika jednotlivých typů podpory (mimo rámec veřejné podpory, regionální blokové výjimky, de minimis)</w:t>
        <w:br/>
        <w:t xml:space="preserve">o Vyhodnocení potenciálu produkce odpadů </w:t>
        <w:br/>
        <w:t>o Finanční analýza/provozní ztráta (pro obce)</w:t>
        <w:br/>
        <w:t>o Podnikatelský záměr (pro podniky)</w:t>
        <w:br/>
        <w:t>o Diskuse</w:t>
        <w:br/>
        <w:t>11:00 - 11:15 Přestávka na kávu</w:t>
        <w:br/>
        <w:t>11:15 - 13:00 o Příprava žádosti pro OPŽP</w:t>
        <w:br/>
        <w:t>o Přílohy k žádosti (studie, DÚR, položkový rozpočet, zajištění ekonomických údajů a prohlášení žadatele, vyjádření KÚ a ČIŽP)</w:t>
        <w:br/>
        <w:t>o Ukázka vyplnění žádosti v prostředí Bene-Fill a její odevzdání na SFŽP</w:t>
        <w:br/>
        <w:t>o Hodnotící kritéria pro projekty</w:t>
        <w:br/>
        <w:t>o Diskuse a závěry</w:t>
        <w:br/>
        <w:t>13:00 Závěr seminář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acovní materiály semináře obdrží účastníci při prezenc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iskuse je otevřená dalším aktuálním otázkám na základě vašich požadavků, které, prosím, zašlete e-mailem. Zaslání dotazů a námětů na doplnění témat programu v předstihu umožní lektorům připravit se předem a zahrnout vaše podněty do prezentací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eminář se koná v zasedací místnosti, v 2. patře areálu Osadní 26, Praha 7. Další informace k semináři rádi zodpoví odborný a organizační garanti semináře (kontakt viz níže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Pokud na seminář přijedete vozem, počítejte se zhoršenými možnostmi parkování na Praze 7. Doporučujeme využít placené parkování na parkovišti v Holešovické tržnici (vjezd z Jateční ulice, příjezd z Argentinské), nebo v Dělnické ulici (příjezd z Argentinské).</w:t>
      </w:r>
    </w:p>
    <w:p>
      <w:pPr>
        <w:pStyle w:val="Normlnweb"/>
        <w:rPr/>
      </w:pPr>
      <w:r>
        <w:rPr/>
        <w:br/>
      </w:r>
      <w:r>
        <w:rPr>
          <w:rStyle w:val="StrongEmphasis"/>
        </w:rPr>
        <w:t>Odborný garant semináře:</w:t>
      </w:r>
      <w:r>
        <w:rPr/>
        <w:t xml:space="preserve"> Ing. Pavel Novák</w:t>
        <w:br/>
        <w:t xml:space="preserve">e-mail: </w:t>
      </w:r>
      <w:hyperlink r:id="rId2">
        <w:r>
          <w:rPr>
            <w:rStyle w:val="InternetLink"/>
          </w:rPr>
          <w:t>novak@artezis.cz</w:t>
        </w:r>
      </w:hyperlink>
      <w:r>
        <w:rPr/>
        <w:t>, tel.: 603 161 021</w:t>
      </w:r>
    </w:p>
    <w:p>
      <w:pPr>
        <w:pStyle w:val="Normlnweb"/>
        <w:rPr/>
      </w:pPr>
      <w:r>
        <w:rPr>
          <w:rStyle w:val="StrongEmphasis"/>
        </w:rPr>
        <w:t>Organizační garant:</w:t>
      </w:r>
      <w:r>
        <w:rPr/>
        <w:t xml:space="preserve"> Ing. Marie Hudcová</w:t>
        <w:br/>
        <w:t xml:space="preserve">e-mail: </w:t>
      </w:r>
      <w:hyperlink r:id="rId3">
        <w:r>
          <w:rPr>
            <w:rStyle w:val="InternetLink"/>
          </w:rPr>
          <w:t>hudcova@artezis.cz</w:t>
        </w:r>
      </w:hyperlink>
      <w:r>
        <w:rPr/>
        <w:t>, tel.: 220 800 740; fax: 220 800 7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ak@artezis.cz" TargetMode="External"/><Relationship Id="rId3" Type="http://schemas.openxmlformats.org/officeDocument/2006/relationships/hyperlink" Target="mailto:hudcova@artezis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44:00Z</dcterms:created>
  <dc:creator>Industry EU, s.r.o.</dc:creator>
  <dc:description/>
  <cp:keywords/>
  <dc:language>en-US</dc:language>
  <cp:lastModifiedBy>Industry EU, s.r.o.</cp:lastModifiedBy>
  <dcterms:modified xsi:type="dcterms:W3CDTF">2010-09-22T08:26:00Z</dcterms:modified>
  <cp:revision>11</cp:revision>
  <dc:subject/>
  <dc:title>Program 1M na podporu aplikovaného výzkumu byl vypsán na období 2005 až 2011 a o jeho prodloužení se teprve jedná, což ohrožuje budoucnost výzkumných center a jejich fungujících týmů</dc:title>
</cp:coreProperties>
</file>