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 xml:space="preserve">99211 </w:t>
        <w:br/>
        <w:t>A/ SPISOVÁ SLUŽBA, SKARTAČNÍ ŘÍZENÍ A ARCHIVACE</w:t>
        <w:br/>
        <w:t>VE STÁTNÍ SPRÁVĚ, V PODNIKATELSKÉ A ŽIVNOSTENSKÉ SFÉŘE PODLE ZÁKONA č. 499/2004 Sb., (včetně novely 2009)</w:t>
        <w:br/>
        <w:t>Praha - úterý 19. října 2010 - 9:00-14:00 hod.</w:t>
        <w:br/>
        <w:t xml:space="preserve">B/ ELEKTRONICKÁ SPISOVÁ SLUŽBA, DATOVÉ SCHRÁNKY A KONVERZE DOKUMENTŮ </w:t>
        <w:br/>
        <w:t xml:space="preserve">Ostrava - středa 13. října 2010 . Brno - čtvrtek 14. října 2010 . Praha - středa 20. října 2010 - 9:00-14:00 hod. </w:t>
        <w:br/>
        <w:t>Lektoři: PhDr. Jindřich SCHWIPPEL, Mgr. Jan SCHWALLER, Ing. Martin MARŠÍK</w:t>
        <w:br/>
        <w:t xml:space="preserve">Místo konání: </w:t>
        <w:br/>
        <w:t>Praha - Sídlo firmy SEKURKON, Rašínovo nábř. 26, Praha 2-Vyšehrad</w:t>
        <w:br/>
        <w:t>Ostrava - Dům kultury AKORD, nám. SNP 1, Ostrava-Zábřeh</w:t>
        <w:br/>
        <w:t xml:space="preserve">Brno - Hotel SLAVIA, salonek SLAVĚNA, Solniční 15/17, Brno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75</w:t>
        </w:r>
      </w:hyperlink>
      <w:r>
        <w:rPr/>
        <w:br/>
        <w:br/>
        <w:t xml:space="preserve">98091 </w:t>
        <w:br/>
        <w:t xml:space="preserve">PLATNÁ REFORMA SPISOVÉ SLUŽBY A ARCHIVNICTVÍ </w:t>
        <w:br/>
        <w:t>Lektor: PhDr. Radomír ŠEVČÍK, zástupce ředitelky, Moravský zemský archiv v Brně, specialista na předarchivní péči a spisovou službu.</w:t>
        <w:br/>
        <w:t>Datum konání: A/ středa 20. října 2010 - 9:00-14:30 hod.</w:t>
        <w:br/>
        <w:t xml:space="preserve">B/ středa 1. prosince 2010 - 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74</w:t>
        </w:r>
      </w:hyperlink>
      <w:r>
        <w:rPr/>
        <w:br/>
        <w:br/>
        <w:t xml:space="preserve">99214 </w:t>
        <w:br/>
        <w:t>SPISOVÁ SLUŽBA PODNIKATELSKÝCH SUBJEKTŮ</w:t>
        <w:br/>
        <w:t xml:space="preserve">PO VYDÁNÍ ZÁKONA č. 243/2010 Sb. ÚPLNÉHO ZNĚNÍ ZÁKONA č. 499/2004 Sb., O ARCHIVNICTVÍ A SPISOVÉ SLUŽBĚ A O ZMĚNĚ NĚKTERÝCH ZÁKONŮ </w:t>
        <w:br/>
        <w:t>Lektor: Mgr. Martin SEIDLER - Zemský archiv Opava</w:t>
        <w:br/>
        <w:t xml:space="preserve">Datum konání: středa 27. října 2010 - 9:00-14:00 hod. </w:t>
        <w:br/>
        <w:t xml:space="preserve">Místo konání: Dům kultury AKORD, nám. SNP 1, Ostrava-Zábřeh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78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75" TargetMode="External"/><Relationship Id="rId4" Type="http://schemas.openxmlformats.org/officeDocument/2006/relationships/hyperlink" Target="http://www.sekurkon.cz/index.php?&amp;desktop=sekurkon&amp;action=course_view&amp;id=674" TargetMode="External"/><Relationship Id="rId5" Type="http://schemas.openxmlformats.org/officeDocument/2006/relationships/hyperlink" Target="http://www.sekurkon.cz/index.php?&amp;desktop=sekurkon&amp;action=course_view&amp;id=678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2:00Z</dcterms:created>
  <dc:creator>Filáková</dc:creator>
  <dc:description/>
  <cp:keywords/>
  <dc:language>en-US</dc:language>
  <cp:lastModifiedBy>Filáková</cp:lastModifiedBy>
  <dcterms:modified xsi:type="dcterms:W3CDTF">2010-09-22T10:42:00Z</dcterms:modified>
  <cp:revision>1</cp:revision>
  <dc:subject/>
  <dc:title>Zveme Vás na následující akce:</dc:title>
</cp:coreProperties>
</file>