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Veolia Transport Praha testuje další hybridní autobus - Solaris Urbino 12</w:t>
      </w:r>
    </w:p>
    <w:p>
      <w:pPr>
        <w:pStyle w:val="Normal"/>
        <w:spacing w:before="0" w:after="240"/>
        <w:rPr/>
      </w:pPr>
      <w:r>
        <w:rPr>
          <w:rStyle w:val="Fontsize2"/>
        </w:rPr>
        <w:t xml:space="preserve">Společnost Veolia Transport Praha (VTP) testuje během krátkého období další hybridní vozidlo, tentokrát městský autobus Solaris Urbino 12 Hybrid. S moderním nízkopodlažním autobusem se mohou cestující setkat od 20. září do 1. října 2010 na lince MHD číslo 232 (Černý Most – Ratibořická). </w:t>
      </w:r>
    </w:p>
    <w:p>
      <w:pPr>
        <w:pStyle w:val="Normal"/>
        <w:rPr/>
      </w:pPr>
      <w:r>
        <w:rPr>
          <w:rStyle w:val="Fontsize2"/>
        </w:rPr>
        <w:t xml:space="preserve">Hybridní Solaris Urbino 12, který měl svoji premiéru na podzim 2009 na Busworldu v belgickém Kortrijku, využívá paralelní hybridní systém kombinovaný s malým dieselovým motorem a elektromotorem. Vozidlo může v rámci hybridního systému ušetřit až 30 % paliva a podobně snižuje emise. Použita je standardní karosérie Urbino. </w:t>
      </w:r>
      <w:r>
        <w:rPr/>
        <w:br/>
        <w:br/>
      </w:r>
      <w:r>
        <w:rPr>
          <w:rStyle w:val="Fontsize2"/>
        </w:rPr>
        <w:t>Paralelní hybridní systém je vyvinut a vyroben společností Eaton Corporation speciálně pro autobusy od devíti do dvanácti metrů. Ten využívá třífázový elektromotor 44 kW při maximálně 420 Nm k rekuperaci brzdné energie, která je ukládána do čtyř Li-on baterií s kapacitou 3,6 kWh a napětím 340 V, aby ji pak využil při akceleraci. Baterie jsou nabíjeny výhradně elektromotorem. Díky elektromotoru je využit menší dieselový motor 6,7 l Cummins 162 kW (220 HP) s emisní normou EEV a maximálním krouticím momentem 850 Nm. Šestistupňová automatická převodovka, která přenáší sílu obou motorů, je na zadní nápravě. Řídící systém ideálně mixuje síly obou motorů, a proto se řidič nemusí o nic starat a může se soustředit plně na řízení vozidl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line">
              <wp:posOffset>-561340</wp:posOffset>
            </wp:positionV>
            <wp:extent cx="3314700" cy="2057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6:57:00Z</dcterms:created>
  <dc:creator>Industry E.U., s.r.o.</dc:creator>
  <dc:description/>
  <cp:keywords/>
  <dc:language>en-US</dc:language>
  <cp:lastModifiedBy>Industry E.U., s.r.o.</cp:lastModifiedBy>
  <dcterms:modified xsi:type="dcterms:W3CDTF">2010-09-23T06:58:00Z</dcterms:modified>
  <cp:revision>1</cp:revision>
  <dc:subject/>
  <dc:title>Veolia Transport Praha testuje další hybridní autobus - Solaris Urbino 12</dc:title>
</cp:coreProperties>
</file>