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D-Link se stal partnerem ojedinělého závodu v ČR v běhu do schodů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Subhead"/>
        <w:ind w:left="0" w:hanging="0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  <w:t>Vyběhněte nejvyšší budovu v Praze a získejte zajímavé ceny!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en-GB"/>
        </w:rPr>
      </w:pPr>
      <w:r>
        <w:rPr>
          <w:rFonts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  <w:color w:val="000000"/>
        </w:rPr>
        <w:t xml:space="preserve">Praha 24. září 2010 – </w:t>
      </w:r>
      <w:r>
        <w:rPr>
          <w:rFonts w:cs="Arial" w:ascii="Verdana" w:hAnsi="Verdana"/>
          <w:bCs/>
          <w:color w:val="000000"/>
        </w:rPr>
        <w:t xml:space="preserve">Společnost D-Link, přední výrobce síťových </w:t>
        <w:br/>
        <w:t xml:space="preserve">a komunikačních řešení, </w:t>
      </w:r>
      <w:r>
        <w:rPr>
          <w:rFonts w:cs="Verdana" w:ascii="Verdana" w:hAnsi="Verdana"/>
        </w:rPr>
        <w:t xml:space="preserve">se rozhodla podpořit 3. ročník netradičního sportovního klání v běhu do schodů Run-up 2010. Do pražského kola tohoto velkého závodu, které se uskuteční již tento pátek v budově City Empiria v Praze na Pankráci, věnovala bezdrátové N 150 směrovače pro domácnost DIR-600, které umožňují sdílet širokopásmové připojení k internetu mezi několika počítač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un-up čili běh do schodů je celosvětový závod, který je organizován po celém světě od Berlína, přes Vídeň, Taipei až po Sydney, Chicago nebo Singapur. V České republice se série běhů do schodů koná již potřetí, přičemž první ročník se uskutečnil v roce 2007 v Olomouci. Letošní finále vypukne již tuto neděli 26. září a sejdou se na něm vítězové všech kvalifikačních běhů, pořádaných od května celkem v 5 městech ČR (Ostrava, Zlín, Liberec, Olomouc a Praha). Ti změří své síly a pokusí se vyběhnout 25 poschodí budovy City Empiria v Praze na Pankráci, a to co možná nejrychleji. Nejrychlejší běžec pak získá titul mistra ČR v běhu do schodů a také skvělou první cenu – účast na legendárním běhu do schodů v Empire State Building </w:t>
        <w:br/>
        <w:t xml:space="preserve">v New Yorku. Letošního finále se zúčastní 150 závodníků. </w:t>
      </w:r>
    </w:p>
    <w:p>
      <w:pPr>
        <w:pStyle w:val="Normln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Jsme rádi, že můžeme podpořit tak netradiční a neuvěřitelné sportovní klání jakým jsou závody v běhu do schodů. Snažíme se podporovat inovátorské nápady a především jejich realizaci v praxi. Věříme proto, že tímto krokem přispějeme k rozvoji jejich kvality, prestiže a věhlasu,” říká Aleš Pícl, ředitel společnosti D-Link Česká republika, Slovensko a Bulharsko.</w:t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</w:rPr>
          <w:t>www.dlink.cz</w:t>
        </w:r>
      </w:hyperlink>
      <w:r>
        <w:rPr>
          <w:rFonts w:cs="Arial" w:ascii="Verdana" w:hAnsi="Verdana"/>
          <w:iCs/>
          <w:sz w:val="22"/>
          <w:szCs w:val="22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</w:rPr>
        <w:t xml:space="preserve">. Více informací o závodu Run-up 2010 v Česku naleznete na adrese </w:t>
      </w:r>
      <w:hyperlink r:id="rId5">
        <w:r>
          <w:rPr>
            <w:rStyle w:val="InternetLink"/>
            <w:rFonts w:cs="Arial" w:ascii="Verdana" w:hAnsi="Verdana"/>
            <w:iCs/>
            <w:sz w:val="22"/>
            <w:szCs w:val="22"/>
          </w:rPr>
          <w:t>www.run-up.cz</w:t>
        </w:r>
      </w:hyperlink>
      <w:r>
        <w:rPr>
          <w:rFonts w:cs="Arial" w:ascii="Verdana" w:hAnsi="Verdana"/>
          <w:iCs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http://www.run-up.cz/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mailto:lenka.vokurkova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21:00Z</dcterms:created>
  <dc:creator>lgoldberg</dc:creator>
  <dc:description/>
  <cp:keywords/>
  <dc:language>en-US</dc:language>
  <cp:lastModifiedBy>Vokůrková Lenka</cp:lastModifiedBy>
  <cp:lastPrinted>2010-09-22T14:53:00Z</cp:lastPrinted>
  <dcterms:modified xsi:type="dcterms:W3CDTF">2010-09-22T13:17:00Z</dcterms:modified>
  <cp:revision>8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