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Fontsize2"/>
        </w:rPr>
        <w:t>Řada snímačů ML100 zahrnuje kompletní nabídku uživatelsky jednoduchých miniaturních fotoelektrických snímačů vhodných pro úlohy, kde se požaduje velká snímací vzdálenost a vysoká spolehlivost. Vzhledem k malým rozměrům jsou snímače vhodné i do velmi stísněných míst, kde je nutné zajistit maximální funkčnost na minimálním prostoru. Snímače mají velmi dobrý objektiv a jako zdroj světla jsou použity LED PowerBeam, které zaručují vynikající viditelnost červené stopy světelného paprsku, umožňující bezproblémové nastavení snímače dokonce i při použití miniaturních odražečů.</w:t>
      </w:r>
    </w:p>
    <w:p>
      <w:pPr>
        <w:pStyle w:val="Normal"/>
        <w:rPr/>
      </w:pPr>
      <w:r>
        <w:rPr>
          <w:rStyle w:val="Fontsize2"/>
        </w:rPr>
        <w:t>Výkonný zdroj světla a malá divergence světelného paprsku významně přispívají ke spolehlivosti senzorů. Degradace vlastností snímače v čase je velmi pomalá, takže intervaly mezi údržbou jsou dlouhé a dodatečné nastavování snímačů metodou teach-in v podstatě není třeba.</w:t>
      </w:r>
    </w:p>
    <w:p>
      <w:pPr>
        <w:pStyle w:val="Normal"/>
        <w:rPr>
          <w:rStyle w:val="Fontsize2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727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Style w:val="Fontsize2"/>
        </w:rPr>
        <w:t>Velikost nastavovací světelné stopy u snímačů se zdrojem světla PowerBeam je pečlivě přizpůsobena specifikům úlohy a měřicímu principu. U snímačů ML100-8-H, pracujících v difúzním módu s potlačením vlivu pozadí, jež jsou určeny pro krátké snímací vzdálenosti, je světelná stopa velmi malá a ostrá. To umožňuje snadné nastavení, dobrou přesnost spínání a spolehlivou detekci velmi tmavých předmětů. Snímače ML100-55 mají dobře viditelnou, velkou světelnou stopu pro snadné nastavení, větší detekční vzdálenost a stabilitu. Pro montáž jsou do těla přístroje vsazeny kovové vložky se závitem. Díky tomu je závit trvanlivější a snímač může být přišroubován větším utahovacím momente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4:00Z</dcterms:created>
  <dc:creator>Industry EU, s.r.o.</dc:creator>
  <dc:description/>
  <cp:keywords/>
  <dc:language>en-US</dc:language>
  <cp:lastModifiedBy>Industry EU, s.r.o.</cp:lastModifiedBy>
  <dcterms:modified xsi:type="dcterms:W3CDTF">2010-09-24T07:59:00Z</dcterms:modified>
  <cp:revision>13</cp:revision>
  <dc:subject/>
  <dc:title>Program 1M na podporu aplikovaného výzkumu byl vypsán na období 2005 až 2011 a o jeho prodloužení se teprve jedná, což ohrožuje budoucnost výzkumných center a jejich fungujících týmů</dc:title>
</cp:coreProperties>
</file>